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BD38.F887D7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Microsoft Internet Explorer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D38.F887D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528BE53/file717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171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0844;&amp;#24320;&amp;#25253;&amp;#21578;&amp;#27169;&amp;#26495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8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HorizontalSpacing&gt;6 &amp;#30917;&lt;/w:DrawingGridHorizontalSpac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8.15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2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p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CHARCHARCHARCHARCHARCHAR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CHARCHARCHARCHARCHARCHARCHAR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CHARCHARCHARCHARCHARCHARCHAR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default-props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86111 1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4EFF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C0F\6807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9ED1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6977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CharCharCharCharCharCharCharCharChar, li.CharCharCharCharCharChar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harChar, div.CharCharCharCharCharCharChar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Char Char Char Char Char Char Char Char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ne-height-rule:exa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7171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171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171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171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104.9pt 73.7pt 99.25pt 79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6.3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:///C:\A58CDA94\file1636.files\themedat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A58CDA94\file1636.files\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61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6.3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8pt;mso-line-height-rule:exactly;mso-pagination:none;layou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22.0pt;font-family:\65B9\6B63\5C0F\6807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'&gt;&amp;#37325;&amp;#24198;&amp;#24066;&amp;#32166;&amp;#27743;&amp;#21306;&amp;#32479;&amp;#25112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20013;&amp;#24515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5C0F\6807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/b&gt;&lt;b style=3D'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22.0pt;font-family:\65B9\6B63\5C0F\6807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'&gt;&amp;#24180;&amp;#24230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5C0F\6807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8.8pt;mso-line-height-rule:exactly;mso-pagination:none;layou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;background:white;mso-layout-grid-align:none'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22.0pt;font-family:\65B9\6B63\5C0F\6807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"Times New Roman";mso-hans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'&gt;&amp;#37096;&amp;#38376;&amp;#20915;&amp;#31639;&amp;#24773;&amp;#20917;&amp;#35828;&amp;#2612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5C0F\6807\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background:white;mso-lay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t-grid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'&gt;&lt;strong&gt;&lt;span lang=3DEN-US style=3D'font-size:16.0pt;font-family:Sim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9ED1\4F53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68;&amp;#12289;&amp;#37096;&amp;#38376;&amp;#22522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;mso-bidi-font-family: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32844;&amp;#33021;&amp;#32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1;&lt;/span&gt;&lt;/strong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9ED1\4F53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79;&amp;#25112;&amp;#29702;&amp;#35770;&amp;#12289;&amp;#25919;&amp;#31574;&amp;#30340;&amp;#234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;&amp;#21644;&amp;#32479;&amp;#25112;&amp;#32508;&amp;#21512;&amp;#24615;&amp;#35843;&amp;#30740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21508;&amp;#31867;&amp;#22521;&amp;#35757;&amp;#30340;&amp;#21518;&amp;#21220;&amp;#204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79;&amp;#25112;&amp;#23459;&amp;#20256;&amp;#24037;&amp;#20316;&amp;#65292;&amp;#25311;&amp;#3574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9;&amp;#25112;&amp;#23459;&amp;#20256;&amp;#24037;&amp;#20316;&amp;#23454;&amp;#26045;&amp;#24847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2289;&amp;#31649;&amp;#29702;&amp;#21150;&amp;#27861;&amp;#65292;&amp;#24182;&amp;#36127;&amp;#3613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4;&amp;#26045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79;&amp;#25112;&amp;#23545;&amp;#35937;&amp;#30340;&amp;#32852;&amp;#32476;&amp;#12289;&amp;#3285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0;&amp;#21644;&amp;#26381;&amp;#21153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79;&amp;#25112;&amp;#31995;&amp;#32479;&amp;#21508;&amp;#21333;&amp;#20301;&amp;#30456;&amp;#208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21160;&amp;#12289;&amp;#24037;&amp;#20316;&amp;#21450;&amp;#20250;&amp;#35758;&amp;#30340;&amp;#3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609;&amp;#21327;&amp;#35843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27;&amp;#361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37096;&amp;#39046;&amp;#23548;&amp;#20132;&amp;#21150;&amp;#30340;&amp;#208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;&amp;#24037;&amp;#2031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;text-justify:inter-ideog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8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mso-pagination:none;layout-grid-mode:char;mso-layout-grid-align:n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SimSun;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;mso-bidi-font-weight:bold'&gt;&amp;#65288;&amp;#20108;&amp;#65289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6500;&amp;#35774;&amp;#32622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bidi-font-family:SimSun;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37325;&amp;#24198;&amp;#24066;&amp;#3216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43;&amp;#21306;&amp;#32479;&amp;#25112;&amp;#26381;&amp;#21153;&amp;#20013;&amp;#24515;&amp;#20026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0849;&amp;#37325;&amp;#24198;&amp;#24066;&amp;#32166;&amp;#27743;&amp;#21306;&amp;#22996;&amp;#324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25112;&amp;#32447;&amp;#24037;&amp;#20316;&amp;#37096;&amp;#19979;&amp;#23646;&amp;#2010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;&amp;#20840;&amp;#39069;&amp;#25320;&amp;#27454;&amp;#20107;&amp;#19994;&amp;#21333;&amp;#20301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07;&amp;#19994;&amp;#32534;&amp;#210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517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0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517;&amp;#325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46;&amp;#20998;&amp;#21035;&amp;#29992;&amp;#20110;&amp;#20061;&amp;#19977;&amp;#23398;&amp;#3103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;&amp;#22996;&amp;#12289;&amp;#27665;&amp;#36827;&amp;#21306;&amp;#22996;&amp;#12289;&amp;#27665;&amp;#38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1306;&amp;#22996;&amp;#26426;&amp;#20851;&amp;#65289;&amp;#65292;&amp;#31185;&amp;#32423;&amp;#390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48;&amp;#32844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517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;mso-bidi-font-family: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7;&amp;#65289;&amp;#21333;&amp;#20301;&amp;#2650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bidi-font-family:SimSun;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174;&amp;#39044;&amp;#31639;&amp;#213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&amp;#26500;&amp;#25104;&amp;#30475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32534;&amp;#21046;&amp;#30340;&amp;#20108;&amp;#32423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20026;&amp;#37325;&amp;#24198;&amp;#24066;&amp;#32166;&amp;#27743;&amp;#21306;&amp;#3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112;&amp;#26381;&amp;#21153;&amp;#20013;&amp;#24515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;mso-bidi-font-family: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08;&amp;#12289;&amp;#37096;&amp;#3837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25910;&amp;#20837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0915;&amp;#31639;&amp;#24635;&amp;#20307;&amp;#24773;&amp;#20917;&amp;#35828;&amp;#2612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1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4635;&amp;#20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/span&gt;&lt;/strong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ascii-font-family:"Times New Roman"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amp;#12290;&lt;/span&gt;&lt;/b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Times New Roman";mso-fareast-font-family:\65B9\6B63\4EFF\5B8B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25910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36.1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5903;&amp;#20986;&amp;#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36.1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5910;&amp;#25903;&amp;#36739;&amp;#19978;&amp;#24180;&amp;#20915;&amp;#31639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7.9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display:none;mso-h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&gt; &lt;/span&gt;&lt;span lang=3DEN-US style=3D'font-size:16.0pt;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4EFF\5B8B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'&gt;99.6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29.6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2.2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2.3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324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12;&amp;#26381;&amp;#21153;&amp;#20013;&amp;#24515;&amp;#35843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013;&amp;#65306;&amp;#36130;&amp;#25919;&amp;#25320;&amp;#27454;&amp;#25910;&amp;#2083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29.6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307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2467;&amp;#36716;&amp;#21644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.4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color:red;background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w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3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33.4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6.5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9.4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013;&amp;#65306;&amp;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117.6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88.1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307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5.8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.9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307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829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74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06;&amp;#65292;&amp;#32467;&amp;#20313;&amp;#20998;&amp;#3719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color:red;background:y=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w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4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32467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6411;&amp;#32467;&amp;#36716;&amp;#21644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6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.3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1.2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1152;&amp;#20102;&amp;#35843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30340;&amp;#20195;&amp;#31649;&amp;#36164;&amp;#37329;&amp;#37329;&amp;#3906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5910;&amp;#20837;&amp;#25903;&amp;#20986;&amp;#20915;&amp;#31639;&amp;#24635;&amp;#20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36130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&amp;#27454;&amp;#25910;&amp;#12289;&amp;#25903;&amp;#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36.1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1998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304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04;&amp;#65292;&amp;#36130;&amp;#25919;&amp;#25320;&amp;#27454;&amp;#25910;&amp;#12289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5;&amp;#35745;&amp;#2150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7.9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9.6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7;&amp;#65289;&amp;#19968;&amp;#33324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9;&amp;#39044;&amp;#31639;&amp;#36130;&amp;#25919;&amp;#25320;&amp;#27454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773;&amp;#20917;&amp;#358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1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5910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20844;&amp;#2084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29.6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2.2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2.3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amp;#20102;&amp;#35843;&amp;#20837;&amp;#20154;&amp;#21592;&amp;#24037;&amp;#3616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2489;&amp;#25928;&amp;#12289;&amp;#24046;&amp;#26053;&amp;#12289;&amp;#21150;&amp;#20844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153;&amp;#29992;&amp;#25903;&amp;#20986;&amp;#12290;&amp;#36739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7.3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0.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amp;#20102;&amp;#35843;&amp;#20837;&amp;#20154;&amp;#21592;&amp;#30340;&amp;#2403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12289;&amp;#32489;&amp;#25928;&amp;#12289;&amp;#24046;&amp;#26053;&amp;#12289;&amp;#2115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561;&amp;#39044;&amp;#31639;&amp;#12290;&amp;#27492;&amp;#22806;&amp;#65292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32467;&amp;#36716;&amp;#21644;&amp;#32467;&amp;#20313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.4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20844;&amp;#2084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33.4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6.5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9.4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amp;#20102;&amp;#35843;&amp;#20837;&amp;#20154;&amp;#21592;&amp;#24037;&amp;#3616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2489;&amp;#25928;&amp;#12289;&amp;#24046;&amp;#26053;&amp;#12289;&amp;#21150;&amp;#20844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153;&amp;#29992;&amp;#25903;&amp;#20986;&amp;#12290;&amp;#36739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2686;&amp;#21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9.9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2.6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amp;#20102;&amp;#35843;&amp;#20837;&amp;#20154;&amp;#21592;&amp;#24037;&amp;#3616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2489;&amp;#25928;&amp;#12289;&amp;#24046;&amp;#26053;&amp;#12289;&amp;#21150;&amp;#20844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9044;&amp;#3163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3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32467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24773;&amp;#20917;&amp;#12290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6411;&amp;#19968;&amp;#33324;&amp;#20844;&amp;#20849;&amp;#39044;&amp;#31639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32467;&amp;#36716;&amp;#21644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6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.3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1.2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1152;&amp;#20102;&amp;#35843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30340;&amp;#20195;&amp;#31649;&amp;#36164;&amp;#37329;&amp;#37329;&amp;#39069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4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27604;&amp;#367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412;&amp;#37096;&amp;#38376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20844;&amp;#2084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03;&amp;#20986;&amp;#20027;&amp;#35201;&amp;#29992;&amp;#20110;&amp;#20197;&amp;#19979;&amp;#20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010;&amp;#26041;&amp;#38754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89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324;&amp;#20844;&amp;#20849;&amp;#26381;&amp;#2115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20.7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90.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2.3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4.1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amp;#201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amp;#20102;&amp;#35843;&amp;#20837;&amp;#20154;&amp;#21592;&amp;#24037;&amp;#3616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2489;&amp;#25928;&amp;#12289;&amp;#24046;&amp;#26053;&amp;#12289;&amp;#21150;&amp;#20844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153;&amp;#29992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89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19982;&amp;#23601;&amp;#1999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.6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39044;&amp;#31639;&amp;#25968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.9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1.7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5105;&amp;#20013;&amp;#24515;&amp;#21407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038;&amp;#20445;&amp;#36153;&amp;#29992;&amp;#30001;&amp;#32479;&amp;#25112;&amp;#37096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32479;&amp;#19968;&amp;#32564;&amp;#32435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6376;&amp;#20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65;&amp;#27491;&amp;#24335;&amp;#20998;&amp;#24320;&amp;#29420;&amp;#31435;&amp;#32564;&amp;#32435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5925;&amp;#31038;&amp;#20445;&amp;#25903;&amp;#20986;&amp;#27604;&amp;#24180;&amp;#21021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25968;&amp;#20943;&amp;#23569;&amp;#20102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89;&amp;#213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20581;&amp;#24247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.1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3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39044;&amp;#31639;&amp;#25968;&amp;#20943;&amp;#2356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5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9;&amp;#3847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5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5105;&amp;#20013;&amp;#24515;&amp;#21407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07;&amp;#30103;&amp;#20445;&amp;#38505;&amp;#36153;&amp;#29992;&amp;#30001;&amp;#32479;&amp;#251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26426;&amp;#20851;&amp;#32479;&amp;#19968;&amp;#32564;&amp;#32435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6376;&amp;#20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65;&amp;#27491;&amp;#24335;&amp;#20998;&amp;#24320;&amp;#29420;&amp;#31435;&amp;#32564;&amp;#32435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5925;&amp;#21355;&amp;#29983;&amp;#20581;&amp;#24247;&amp;#25903;&amp;#20986;&amp;#2760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25968;&amp;#20943;&amp;#23569;&amp;#20102;&amp;#12290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6528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89;&amp;#203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1;&amp;#20445;&amp;#3855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.9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13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.4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367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.0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3.2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amp;#37096;&amp;#20998;&amp;#20026;&amp;#35843;&amp;#20837;&amp;#20154;&amp;#215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0303;&amp;#25151;&amp;#20844;&amp;#31215;&amp;#37329;&amp;#36153;&amp;#2999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2235;&amp;#65289;&amp;#19968;&amp;#33324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9;&amp;#39044;&amp;#31639;&amp;#36130;&amp;#25919;&amp;#25320;&amp;#27454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4773;&amp;#20917;&amp;#35828;&amp;#26126;&lt;/span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19968;&amp;#3332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849;&amp;#36130;&amp;#25919;&amp;#25320;&amp;#27454;&amp;#22522;&amp;#26412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7.6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0854;&amp;#20013;&amp;#65306;&amp;#20154;&amp;#215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2.1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5.7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68.8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22686;&amp;#20154;&amp;#22686;&amp;#36164;&amp;#652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1592;&amp;#32463;&amp;#36153;&amp;#29992;&amp;#36884;&amp;#20027;&amp;#35201;&amp;#212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4;&amp;#22522;&amp;#26412;&amp;#24037;&amp;#36164;&amp;#12289;&amp;#27941;&amp;#36148;&amp;#34917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2289;&amp;#32489;&amp;#25928;&amp;#24037;&amp;#36164;&amp;#12289;&amp;#31038;&amp;#20250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05;&amp;#12289;&amp;#32844;&amp;#19994;&amp;#24180;&amp;#37329;&amp;#12289;&amp;#20303;&amp;#2515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31215;&amp;#37329;&amp;#12289;&amp;#21307;&amp;#30103;&amp;#36153;&amp;#12289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20316;&amp;#31119;&amp;#21033;&amp;#25903;&amp;#20986;&amp;#12289;&amp;#22870;&amp;#211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amp;#12290;&amp;#20844;&amp;#299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.5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19978;&amp;#24180;&amp;#20915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0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19968;&amp;#26159;&amp;#32479;&amp;#25112;&amp;#37096;&amp;#2642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21644;&amp;#32479;&amp;#25112;&amp;#26381;&amp;#21153;&amp;#20013;&amp;#24515;&amp;#20174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74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35;&amp;#24320;&amp;#22987;&amp;#23454;&amp;#34892;&amp;#36134;&amp;#21153;&amp;#20998;&amp;#2110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60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0102;&amp;#21407;&amp;#32479;&amp;#25112;&amp;#26381;&amp;#21153;&amp;#20013;&amp;#24515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0;&amp;#20844;&amp;#36153;&amp;#12289;&amp;#24037;&amp;#20250;&amp;#32463;&amp;#36153;&amp;#3156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9992;&amp;#32463;&amp;#36153;&amp;#25903;&amp;#20986;&amp;#65307;&amp;#20108;&amp;#26159;&amp;#2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54;&amp;#22686;&amp;#36164;&amp;#65292;&amp;#26032;&amp;#35843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amp;#20102;&amp;#35843;&amp;#20837;&amp;#20154;&amp;#21592;&amp;#30340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36153;&amp;#21644;&amp;#24037;&amp;#20250;&amp;#32463;&amp;#36153;&amp;#31561;&amp;#20844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12290;&amp;#20844;&amp;#29992;&amp;#32463;&amp;#36153;&amp;#29992;&amp;#368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7;&amp;#35201;&amp;#21253;&amp;#25324;&amp;#21150;&amp;#20844;&amp;#36153;&amp;#12289;&amp;#240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;&amp;#32463;&amp;#36153;&amp;#21644;&amp;#31119;&amp;#21033;&amp;#3615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16;&amp;#65289;&amp;#25919;&amp;#24220;&amp;#246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2;&amp;#37329;&amp;#39044;&amp;#31639;&amp;#25910;&amp;#25903;&amp;#20915;&amp;#31639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358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412;&amp;#20013;&amp;#24515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0;&amp;#25919;&amp;#24220;&amp;#24615;&amp;#22522;&amp;#37329;&amp;#39044;&amp;#31639;&amp;#361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5320;&amp;#27454;&amp;#25910;&amp;#259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;mso-bidi-font-family: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845;&amp;#65289;&amp;#22269;&amp;#2637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32463;&amp;#33829;&amp;#39044;&amp;#31639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15;&amp;#31639;&amp;#24773;&amp;#20917;&amp;#35828;&amp;#26126;&lt;/span&gt;&lt;/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412;&amp;#20013;&amp;#24515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80;&amp;#22269;&amp;#26377;&amp;#36164;&amp;#26412;&amp;#32463;&amp;#33829;&amp;#39044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5320;&amp;#27454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;background:yellow'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7;&amp;#12289;&amp;#8220;&amp;#19977;&amp;#20844;&amp;#82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3;&amp;#36153;&amp;#24773;&amp;#20917;&amp;#358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8220;&amp;#19977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32463;&amp;#36153;&amp;#25903;&amp;#20986;&amp;#24635;&amp;#20307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8220;&amp;#199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8221;&amp;#32463;&amp;#36153;&amp;#25903;&amp;#20986;&amp;#20849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39;&amp;#24180;&amp;#21021;&amp;#39044;&amp;#31639;&amp;#25968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200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1407;&amp;#22240;&amp;#26159;&amp;#32479;&amp;#25112;&amp;#26381;&amp;#21153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6376;&amp;#20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65;&amp;#19982;&amp;#32479;&amp;#25112;&amp;#37096;&amp;#26426;&amp;#20851;&amp;#36827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4;&amp;#21153;&amp;#20998;&amp;#21106;&amp;#65292;&amp;#20135;&amp;#29983;&amp;#30340;&amp;#19977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3;&amp;#36153;&amp;#22343;&amp;#35745;&amp;#20837;&amp;#20102;&amp;#32479;&amp;#25112;&amp;#37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26;&amp;#20851;&amp;#12290;&amp;#36739;&amp;#19978;&amp;#24180;&amp;#25903;&amp;#20986;&amp;#25968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25345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8220;&amp;#19977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32463;&amp;#36153;&amp;#20998;&amp;#39033;&amp;#25903;&amp;#20986;&amp;#24773;&amp;#20917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26412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2240;&amp;#20844;&amp;#20986;&amp;#22269;&amp;#65288;&amp;#22659;&amp;#65289;&amp;#36153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027;&amp;#35201;&amp;#26159;&amp;#26412;&amp;#20013;&amp;#245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0;&amp;#23433;&amp;#25490;&amp;#22240;&amp;#20844;&amp;#20986;&amp;#22269;&amp;#65288;&amp;#2265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0154;&amp;#21592;&amp;#12290;&amp;#36153;&amp;#29992;&amp;#25903;&amp;#20986;&amp;#36739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25345;&amp;#24179;&amp;#12290;&amp;#36739;&amp;#19978;&amp;#2418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24230;&amp;#25345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4;&amp;#21153;&amp;#36710;&amp;#3614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2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6412;&amp;#20013;&amp;#24515;&amp;#20170;&amp;#24180;&amp;#26410;&amp;#23433;&amp;#2549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36710;&amp;#36141;&amp;#32622;&amp;#36153;&amp;#12290;&amp;#36153;&amp;#29992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6739;&amp;#24180;&amp;#21021;&amp;#39044;&amp;#31639;&amp;#25968;&amp;#22686;&amp;#2115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25345;&amp;#24179;&amp;#12290;&amp;#36739;&amp;#19978;&amp;#2418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25345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4;&amp;#21153;&amp;#36710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844;&amp;#21153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6376;&amp;#20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65;&amp;#21010;&amp;#25320;&amp;#21040;&amp;#32479;&amp;#25112;&amp;#26381;&amp;#21153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5;&amp;#65292;&amp;#20844;&amp;#21153;&amp;#36710;&amp;#36816;&amp;#34892;&amp;#32500;&amp;#25252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6680;&amp;#31639;&amp;#22312;&amp;#32479;&amp;#25112;&amp;#37096;&amp;#26426;&amp;#20851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5;&amp;#20013;&amp;#24515;&amp;#26080;&amp;#20844;&amp;#21153;&amp;#36710;&amp;#36816;&amp;#348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;&amp;#25252;&amp;#36153;&amp;#12290;&amp;#36153;&amp;#29992;&amp;#25903;&amp;#20986;&amp;#36739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25345;&amp;#24179;&amp;#12290;&amp;#36739;&amp;#19978;&amp;#2418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25345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0844;&amp;#21153;&amp;#25509;&amp;#24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6412;&amp;#20013;&amp;#24515;&amp;#26410;&amp;#20135;&amp;#29983;&amp;#2084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amp;#29992;&amp;#12290;&amp;#36153;&amp;#29992;&amp;#25903;&amp;#20986;&amp;#36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180;&amp;#21021;&amp;#39044;&amp;#31639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1021;&amp;#25345;&amp;#24179;&amp;#12290;&amp;#36739;&amp;#19978;&amp;#2418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5968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2686;&amp;#3827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65292;&amp;#19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8;&amp;#24180;&amp;#25345;&amp;#2417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7;&amp;#65289;&amp;#8220;&amp;#19977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1;&amp;#32463;&amp;#36153;&amp;#23454;&amp;#29289;&amp;#37327;&amp;#24773;&amp;#20917;&lt;/span&gt;&lt;/st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26412;&amp;#370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6;&amp;#22240;&amp;#20844;&amp;#20986;&amp;#22269;&amp;#65288;&amp;#22659;&amp;#65289;&amp;#20849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010;&amp;#2224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52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29992;&amp;#36710;&amp;#36141;&amp;#326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36710;&amp;#20445;&amp;#26377;&amp;#37327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0869;&amp;#20844;&amp;#21153;&amp;#25509;&amp;#244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209;&amp;#274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013;&amp;#65306;&amp;#22269;&amp;#20869;&amp;#228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07;&amp;#255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209;&amp;#274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65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65288;&amp;#22659;&amp;#65289;&amp;#22806;&amp;#20844;&amp;#21153;&amp;#25509;&amp;#24453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209;&amp;#2742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154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amp;#20154;&amp;#22343;&amp;#25509;&amp;#2445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0;&amp;#22343;&amp;#36141;&amp;#3262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36710;&amp;#22343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2235;&amp;#12289;&amp;#20854;&amp;#20182;&amp;#38656;&amp;#352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amp;#30340;&amp;#20107;&amp;#39033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26426;&amp;#20851;&amp;#368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32463;&amp;#36153;&amp;#24773;&amp;#20917;&amp;#35828;&amp;#26126;&lt;/span&gt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5353;&amp;#29031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1015;&amp;#25253;&amp;#21475;&amp;#24452;&amp;#65292;&amp;#25105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19981;&amp;#22312;&amp;#26426;&amp;#20851;&amp;#36816;&amp;#34892;&amp;#32463;&amp;#36153;&amp;#324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45;&amp;#33539;&amp;#22260;&amp;#20043;&amp;#208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22269;&amp;#2637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35;&amp;#21344;&amp;#29992;&amp;#24773;&amp;#20917;&amp;#35828;&amp;#26126;&lt;/span&gt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5130;&amp;#3326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418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6376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3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608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37096;&amp;#38376;&amp;#20849;&amp;#26377;&amp;#36710;&amp;#3674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013;&amp;#65292;&amp;#21103;&amp;#37096;&amp;#65288;&amp;#30465;&amp;#65289;&amp;#3242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0197;&amp;#19978;&amp;#39046;&amp;#23548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5201;&amp;#39046;&amp;#23548;&amp;#24178;&amp;#3709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26;&amp;#35201;&amp;#36890;&amp;#20449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12;&amp;#24613;&amp;#20445;&amp;#3855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91;&amp;#27861;&amp;#25191;&amp;#21220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305;&amp;#31181;&amp;#19987;&amp;#19994;&amp;#25216;&amp;#26415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63;&amp;#36864;&amp;#20241;&amp;#24178;&amp;#3709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182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742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2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5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21547;&amp;#65289;&amp;#20197;&amp;#19978;&amp;#36890;&amp;#29992;&amp;#35774;&amp;#2279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88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71;&amp;#65289;&amp;#65292;&amp;#21333;&amp;#202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21547;&amp;#65289;&amp;#20197;&amp;#19978;&amp;#19987;&amp;#29992;&amp;#35774;&amp;#22791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88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71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7;&amp;#65289;&amp;#25919;&amp;#24220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25903;&amp;#20986;&amp;#24773;&amp;#20917;&amp;#35828;&amp;#26126;&lt;/span&gt;&lt;/strong&gt;&lt;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;mso-fareast-font-family:\65B9\6B63\4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4180;&amp;#24230;&amp;#26412;&amp;#2001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15;&amp;#26410;&amp;#21457;&amp;#29983;&amp;#25919;&amp;#24220;&amp;#37319;&amp;#36141;&amp;#20107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65292;&amp;#26080;&amp;#30456;&amp;#20851;&amp;#32463;&amp;#36153;&amp;#25903;&amp;#20986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16;&amp;#12289;&amp;#39044;&amp;#31639;&amp;#32489;&amp;#259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49;&amp;#29702;&amp;#24773;&amp;#20917;&amp;#35828;&amp;#26126;&lt;/span&gt;&lt;/strong&gt;&lt;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39044;&amp;#31639;&amp;#324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28;&amp;#31649;&amp;#29702;&amp;#24037;&amp;#20316;&amp;#24320;&amp;#23637;&amp;#24773;&amp;#2091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Sun;mso-fareast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6977\4F53_GBK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681;&amp;#25454;&amp;#39044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1649;&amp;#29702;&amp;#35201;&amp;#27714;&amp;#65292;&amp;#26412;&amp;#37096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235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010;&amp;#39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24320;&amp;#23637;&amp;#20102;&amp;#32489;&amp;#25928;&amp;#33258;&amp;#35780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4;&amp;#20013;&amp;#65292;&amp;#20197;&amp;#22635;&amp;#25253;&amp;#30446;&amp;#26631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4920;&amp;#24418;&amp;#24335;&amp;#24320;&amp;#23637;&amp;#33258;&amp;#3578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903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041;&amp;#21450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20.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9975;&amp;#208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"Times New Roman";mso-fareast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32489;&amp;#25928;&amp;#3325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80;&amp;#32467;&amp;#26524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15pt;mso-char-indent-count:2.0;line-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fareast-font-family:\65B9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1.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32489;&amp;#259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35780;&amp;#34920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Sun;mso-fareast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24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lang=3DEN-US style=3D'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bidi-font-family:SimSun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58.0pt;margin-left:37.15pt;border-collapse:collapse;mso-y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1.2pt;mso-row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5 colspan=3D15 style=3D'width:431.35pt;padding:0cm 5.4pt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22.0pt;font-family:"Times New Roman";mso-fareast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_GBK;mso-bidi-font-family:SimSun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pacing:-.5pt;mso-bidi-font-weight:bold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22.0pt;font-family:\65B9\6B63\5C0F\6807\5B8B_GBK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pacing:-.5pt;mso-bidi-font-weight:bold'&gt;&amp;#24180;&amp;#24230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3;&amp;#39044;&amp;#31639;&amp;#21333;&amp;#20301;&amp;#39033;&amp;#30446;&amp;#25903;&amp;#20986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;&amp;#25928;&amp;#33258;&amp;#3578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22.0pt;font-family:"Times New Roman"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_GBK;mso-bidi-font-family:SimSun;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pacing:-.5pt;mso-bidi-font-weight:bol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1.2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5 colspan=3D15 style=3D'width:431.35pt;border:none;border-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mso-border-bottom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1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b&gt;&lt;span style=3D'font-size:14.0pt;mso-asci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35;&amp;#34920;&amp;#21333;&amp;#20301;&amp;#65288;&amp;#30422;&amp;#31456;&amp;#65289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4.0pt;mso-ascii-font-family:"Times New Roman"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37325;&amp;#24198;&amp;#24066;&amp;#32166;&amp;#277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32479;&amp;#25112;&amp;#26381;&amp;#21153;&amp;#20013;&amp;#24515;&lt;/span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4.0pt;font-family:"Times New Roman"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color:black'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54.9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2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5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21517;&amp;#312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7 style=3D'width:137.1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6716;&amp;#24615;&amp;#21150;&amp;#20844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58;&amp;#35780;&amp;#24635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mso-ascii-font-family:"Times New Roman"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65288;&amp;#2099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9 colspan=3D6 style=3D'width:156.4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88.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43.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2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4;&amp;#21153;&amp;#20027;&amp;#31649;&amp;#37096;&amp;#3837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7 style=3D'width:137.1pt;padding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22996;&amp;#32479;&amp;#25112;&amp;#3709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:solid windowtext 1.0pt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4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52;&amp;#31995;&amp;#201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mso-ascii-font-family:"Times New Roman"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21450;&amp;#30005;&amp;#35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9 colspan=3D6 style=3D'width:156.4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72;&amp;#26472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521500570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35.5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6 style=3D'width:62.2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5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36164;&amp;#37329;&amp;#65288;&amp;#19975;&amp;#2080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bottom-alt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style=3D'mso-asci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"Times New Roman";color:black'&gt;&amp;#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colspan=3D5 style=3D'width:76.7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alt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0;&amp;#24180;&amp;#39044;&amp;#31639;&amp;#25968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A&lt;/span&gt;&lt;span style=3D'mso-ascii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"Times New Roman";color:black'&gt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0;&amp;#24180;&amp;#25191;&amp;#34892;&amp;#25968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B&lt;/span&gt;&lt;span style=3D'mso-ascii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"Times New Roman";color:black'&gt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91;&amp;#34892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%&lt;/span&gt;&lt;span style=3D'mso-ascii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"Times New Roman";color:black'&gt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B/A&lt;/span&gt;&lt;span style=3D'mso-ascii-font-family:"Times New 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"Times New Roman";color:black'&gt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3 style=3D'width:8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91;&amp;#34892;&amp;#29575;&amp;#24471;&amp;#20998;&amp;#65288;&amp;#20998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35.3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4230;&amp;#36164;&amp;#37329;&amp;#24635;&amp;#39069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colspan=3D5 style=3D'width:76.7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.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7.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3 style=3D'width:8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32.5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4;&amp;#20013;&amp;#65306;&amp;#20013;&amp;#2283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colspan=3D5 style=3D'width:76.7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3 style=3D'width:8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5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33.2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66;&amp;#32423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colspan=3D5 style=3D'width:76.7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3 style=3D'width:8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32.3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32423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colspan=3D5 style=3D'width:76.7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.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7.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3 style=3D'width:8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33.3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4;&amp;#20182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2 colspan=3D5 style=3D'width:76.7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4 colspan=3D3 style=3D'width:85.6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3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42.0pt;mso-row-margin-right:26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2 style=3D'width:62.2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4230;&amp;#24635;&amp;#20307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7 style=3D'width:137.1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1021;&amp;#35774;&amp;#23450;&amp;#3044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9 colspan=3D7 style=3D'width:232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2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0;&amp;#24180;&amp;#30446;&amp;#26631;&amp;#23454;&amp;#38469;&amp;#23436;&amp;#25104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91.5pt;mso-row-margin-right:26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7 style=3D'width:137.1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right-alt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9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style=3D'mso-asci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"Times New Roman";color:black'&gt;&amp;#20445;&amp;#38556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38376;&amp;#26085;&amp;#24120;&amp;#36816;&amp;#34892;&amp;#25152;&amp;#38656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1253;&amp;#25324;&amp;#24357;&amp;#34917;&amp;#22522;&amp;#26412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1;&amp;#36275;&amp;#30340;&amp;#20154;&amp;#21592;&amp;#21450;&amp;#20844;&amp;#29992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09 colspan=3D7 style=3D'width:232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91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style=3D'mso-ascii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"Times New Roman";color:black'&gt;&amp;#20445;&amp;#38556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38376;&amp;#26085;&amp;#24120;&amp;#36816;&amp;#34892;&amp;#25152;&amp;#38656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1253;&amp;#25324;&amp;#24357;&amp;#34917;&amp;#22522;&amp;#26412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1;&amp;#36275;&amp;#30340;&amp;#20154;&amp;#21592;&amp;#21450;&amp;#20844;&amp;#29992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37.7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rowspan=3D8 style=3D'width:62.2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layout-flow:vertical-ideographic;height:37.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25351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1;&amp;#26631;&amp;#21517;&amp;#31216;&amp;#65288;&amp;#19977;&amp;#32423;&amp;#25351;&amp;#26631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nowrap colspan=3D2 style=3D'width:45.95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45;&amp;#37327;&amp;#21333;&amp;#2030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colspan=3D3 style=3D'width:3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1;&amp;#26631;&amp;#26435;&amp;#3732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1;&amp;#26631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0;&amp;#24180;&amp;#23436;&amp;#25104;&amp;#205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4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top-alt:solid windowtext .5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71;&amp;#20998;&amp;#31995;&amp;#25968;&amp;#65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%&lt;/span&gt;&lt;span style=3D'mso-ascii-font-family:"Times New Ro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"Times New Roman";color:black'&gt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colspan=3D2 style=3D'width:4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7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1;&amp;#26631;&amp;#24471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lt;span style=3D'mso-ascii-font-family:"Times New Roman";mso-hans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color:black'&gt;&amp;#65288;&amp;#20998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36.7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6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;&amp;#32534;&amp;#22312;&amp;#23703;&amp;#20154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9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6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colspan=3D3 style=3D'width:3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6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6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6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4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6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colspan=3D2 style=3D'width:4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6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3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35.15pt;mso-row-margin-right:26.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eight-source:user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50;&amp;#22312;&amp;#32534;&amp;#20154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9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colspan=3D3 style=3D'width:3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nowrap style=3D'width:75.6pt;border-top:none;border-lef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4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colspan=3D2 style=3D'width:4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5.1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34.9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32622;&amp;#30005;&amp;#3304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9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colspan=3D3 style=3D'width:3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nowrap style=3D'width:75.6pt;border-top:none;border-lef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4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colspan=3D2 style=3D'width:4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34.7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9;&amp;#22791;&amp;#20250;&amp;#3575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9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2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colspan=3D3 style=3D'width:3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nowrap style=3D'width:75.6pt;border-top:none;border-lef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4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4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colspan=3D2 style=3D'width:4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4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49.3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1;&amp;#21153;&amp;#23545;&amp;#35937;&amp;#28385;&amp;#24847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9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colspan=3D3 style=3D'width:3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nowrap style=3D'width:75.6pt;border-top:none;border-lef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9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4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49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colspan=3D2 style=3D'width:4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49.3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family:"Times New Roman";mso-bidi-font-family:SimSun;color: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27.0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9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colspan=3D3 style=3D'width:3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4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colspan=3D2 style=3D'width:4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27.45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1 colspan=3D2 style=3D'width:60.4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9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1 colspan=3D3 style=3D'width:30.7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width:75.6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4 colspan=3D3 style=3D'width:70.8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width:44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7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colspan=3D2 style=3D'width:40.8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7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127.0pt;mso-row-margin-right: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width:62.2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0;&amp;#23436;&amp;#25104;&amp;#32489;&amp;#25928;&amp;#30446;&amp;#26631;&amp;#25110;&amp;#20559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739;&amp;#22810;&amp;#30340;&amp;#21407;&amp;#22240;&amp;#12289;&amp;#25913;&amp;#36827;&amp;#255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5;&amp;#21450;&amp;#20854;&amp;#20182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92 colspan=3D14 style=3D'width:369.15pt;border-top:none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27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;color:black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1385;&amp;#34892;&amp;#33410;&amp;#32422;&amp;#65292;&amp;#20005;&amp;#26684;&amp;#25511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903;&amp;#20986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020&lt;/span&gt;&lt;span style=3D'mso-ascii-font-family:"Times New 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"Times New Roman";color:black'&gt;&amp;#24180;&amp;#2001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;&amp;#26410;&amp;#37319;&amp;#36141;&amp;#21150;&amp;#20844;&amp;#35774;&amp;#22791;&amp;#1229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nowrap style=3D'width:62.2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 nowrap style=3D'width:19.3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2 nowrap colspan=3D2 style=3D'width:84.1pt;padding:0cm 5.4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 nowrap colspan=3D2 style=3D'width:14.4pt;padding:0cm 5.4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7 nowrap style=3D'width:12.7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2 nowrap colspan=3D3 style=3D'width:98.85pt;padding:0cm 5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 nowrap style=3D'width:15.3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nowrap style=3D'width:38.8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3 nowrap colspan=3D2 style=3D'width:69.75pt;padding:0cm 5.4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nowrap colspan=3D2 style=3D'width:42.5pt;padding:0cm 5.4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9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layout-grid-align:none'&gt;&lt;span lang=3DEN-US style=3D'font-family:"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family: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mso-yfti-lastrow:yes;height:27.5pt;mso-row-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6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5 colspan=3D15 style=3D'width:431.35pt;padding:0cm 5.4pt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7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mso-pagi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-grid-mode:char;mso-layout-grid-align:none'&gt;&lt;span style=3D'mso-asci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s New Roman";mso-hansi-font-family:"Times New Roman"'&gt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333;&amp;#20301;&amp;#20027;&amp;#35201;&amp;#39046;&amp;#23548;&amp;#65306;&amp;#26366;&amp;#3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scii-font-family:"Times New Roman";mso-hansi-font-family: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 New Roman"'&gt;&amp;#32489;&amp;#25928;&amp;#35780;&amp;#20215;&amp;#36127;&amp;#36131;&amp;#201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40644;&amp;#27743;&amp;#3241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ascii-font-family:"Times New Roman";mso-hansi-font-family: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s New Roman"'&gt;&amp;#32463;&amp;#21150;&amp;#20154;&amp;#65306;&amp;#26472;&amp;#26472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family:"Times New Roman";mso-bidi-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mso-cell-special:placeholder;border:none;padding:0cm 0cm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=3D36&gt;&lt;p class=3D'MsoNormal'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845;&amp;#12289;&amp;#19987;&amp;#19994;&amp;#21517;&amp;#357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99;&amp;#37322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68;&amp;#65289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5910;&amp;#20837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4230;&amp;#20174;&amp;#26412;&amp;#32423;&amp;#36130;&amp;#25919;&amp;#37096;&amp;#383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24471;&amp;#30340;&amp;#36130;&amp;#25919;&amp;#25320;&amp;#27454;&amp;#65292;&amp;#21253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9968;&amp;#33324;&amp;#20844;&amp;#20849;&amp;#39044;&amp;#31639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1644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08;&amp;#65289;&amp;#20107;&amp;#19994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4320;&amp;#23637;&amp;#19987;&amp;#19994;&amp;#1999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;&amp;#21160;&amp;#21450;&amp;#20854;&amp;#36741;&amp;#21161;&amp;#27963;&amp;#21160;&amp;#21462;&amp;#24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29616;&amp;#37329;&amp;#27969;&amp;#20837;&amp;#65307;&amp;#20107;&amp;#19994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5910;&amp;#21040;&amp;#30340;&amp;#36130;&amp;#25919;&amp;#19987;&amp;#25143;&amp;#23454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;&amp;#26680;&amp;#25320;&amp;#30340;&amp;#25945;&amp;#32946;&amp;#25910;&amp;#36153;&amp;#31561;&amp;#36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22312;&amp;#27492;&amp;#21453;&amp;#2614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7;&amp;#65289;&amp;#32463;&amp;#33829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2312;&amp;#19987;&amp;#19994;&amp;#19994;&amp;#21153;&amp;#279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21450;&amp;#20854;&amp;#36741;&amp;#21161;&amp;#27963;&amp;#21160;&amp;#20043;&amp;#22806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637;&amp;#38750;&amp;#29420;&amp;#31435;&amp;#26680;&amp;#31639;&amp;#32463;&amp;#33829;&amp;#279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21462;&amp;#24471;&amp;#30340;&amp;#29616;&amp;#37329;&amp;#27969;&amp;#20837;&amp;#1229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2235;&amp;#65289;&amp;#20854;&amp;#20182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1462;&amp;#24471;&amp;#30340;&amp;#38500;&amp;#8220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5910;&amp;#20837;&amp;#8221;&amp;#8220;&amp;#20107;&amp;#19994;&amp;#25910;&amp;#20837;&amp;#82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amp;#32463;&amp;#33829;&amp;#25910;&amp;#20837;&amp;#8221;&amp;#31561;&amp;#20197;&amp;#22806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65292;&amp;#21253;&amp;#25324;&amp;#26410;&amp;#32435;&amp;#20837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39044;&amp;#31639;&amp;#25110;&amp;#36130;&amp;#25919;&amp;#19987;&amp;#25143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0340;&amp;#25237;&amp;#36164;&amp;#25910;&amp;#30410;&amp;#12289;&amp;#38134;&amp;#34892;&amp;#233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1033;&amp;#24687;&amp;#25910;&amp;#20837;&amp;#12289;&amp;#31199;&amp;#3732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12289;&amp;#25424;&amp;#36192;&amp;#25910;&amp;#20837;&amp;#65292;&amp;#29616;&amp;#37329;&amp;#30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0408;&amp;#25910;&amp;#20837;&amp;#12289;&amp;#23384;&amp;#36135;&amp;#30424;&amp;#30408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12289;&amp;#25910;&amp;#22238;&amp;#24050;&amp;#26680;&amp;#38144;&amp;#30340;&amp;#2421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;&amp;#21450;&amp;#39044;&amp;#20184;&amp;#27454;&amp;#39033;&amp;#12289;&amp;#26080;&amp;#27861;&amp;#206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84;&amp;#30340;&amp;#24212;&amp;#20184;&amp;#21450;&amp;#39044;&amp;#25910;&amp;#27454;&amp;#39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61;&amp;#12290;&amp;#21508;&amp;#21333;&amp;#20301;&amp;#20174;&amp;#26412;&amp;#32423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37096;&amp;#38376;&amp;#20197;&amp;#22806;&amp;#30340;&amp;#21516;&amp;#32423;&amp;#21333;&amp;#203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24471;&amp;#30340;&amp;#32463;&amp;#36153;&amp;#12289;&amp;#20174;&amp;#38750;&amp;#264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;&amp;#36130;&amp;#25919;&amp;#37096;&amp;#38376;&amp;#21462;&amp;#24471;&amp;#30340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20197;&amp;#21450;&amp;#34892;&amp;#25919;&amp;#21333;&amp;#20301;&amp;#25910;&amp;#210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36130;&amp;#25919;&amp;#19987;&amp;#25143;&amp;#31649;&amp;#29702;&amp;#36164;&amp;#3732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;&amp;#26144;&amp;#22312;&amp;#26412;&amp;#39033;&amp;#2086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116;&amp;#65289;&amp;#20351;&amp;#29992;&amp;#387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32467;&amp;#20313;&lt;/span&gt;&lt;/strong&gt;&lt;strong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2312;&amp;#24403;&amp;#24180;&amp;#30340;&amp;#8220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5910;&amp;#20837;&amp;#8221;&amp;#8220;&amp;#20107;&amp;#19994;&amp;#25910;&amp;#20837;&amp;#82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amp;#32463;&amp;#33829;&amp;#25910;&amp;#20837;&amp;#8221;&amp;#8220;&amp;#20854;&amp;#20182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8221;&amp;#31561;&amp;#19981;&amp;#36275;&amp;#20197;&amp;#23433;&amp;#25490;&amp;#2440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5903;&amp;#20986;&amp;#30340;&amp;#24773;&amp;#20917;&amp;#19979;&amp;#6529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97;&amp;#21069;&amp;#24180;&amp;#24230;&amp;#31215;&amp;#32047;&amp;#30340;&amp;#38750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5320;&amp;#27454;&amp;#32467;&amp;#20313;&amp;#24357;&amp;#34917;&amp;#26412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0;&amp;#25903;&amp;#32570;&amp;#21475;&amp;#30340;&amp;#36164;&amp;#37329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845;&amp;#65289;&amp;#24180;&amp;#21021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1644;&amp;#32467;&amp;#20313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19978;&amp;#24180;&amp;#32467;&amp;#36716;&amp;#26412;&amp;#24180;&amp;#20351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2522;&amp;#26412;&amp;#25903;&amp;#20986;&amp;#32467;&amp;#36716;&amp;#12289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903;&amp;#20986;&amp;#32467;&amp;#36716;&amp;#21644;&amp;#32467;&amp;#20313;&amp;#12289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829;&amp;#32467;&amp;#2031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19971;&amp;#65289;&amp;#32467;&amp;#20313;&amp;#209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197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5353;&amp;#29031;&amp;#22269;&amp;#23478;&amp;#26377;&amp;#20851;&amp;#35268;&amp;#2345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32564;&amp;#32435;&amp;#25152;&amp;#24471;&amp;#31246;&amp;#12289;&amp;#25552;&amp;#21462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92;&amp;#22522;&amp;#37329;&amp;#12289;&amp;#36716;&amp;#20837;&amp;#38750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32467;&amp;#20313;&amp;#31561;&amp;#24403;&amp;#24180;&amp;#32467;&amp;#2031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0998;&amp;#37197;&amp;#24773;&amp;#2091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843;&amp;#65289;&amp;#24180;&amp;#26411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21644;&amp;#32467;&amp;#20313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32467;&amp;#36716;&amp;#19979;&amp;#24180;&amp;#30340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2467;&amp;#36716;&amp;#12289;&amp;#39033;&amp;#30446;&amp;#25903;&amp;#20986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32467;&amp;#20313;&amp;#12289;&amp;#32463;&amp;#33829;&amp;#32467;&amp;#20313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0061;&amp;#65289;&amp;#22522;&amp;#26412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38556;&amp;#26426;&amp;#26500;&amp;#27491;&amp;#24120;&amp;#36816;&amp;#36716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6;&amp;#25104;&amp;#26085;&amp;#24120;&amp;#24037;&amp;#20316;&amp;#20219;&amp;#21153;&amp;#32780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83;&amp;#30340;&amp;#20154;&amp;#21592;&amp;#32463;&amp;#36153;&amp;#21644;&amp;#20844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12290;&amp;#20854;&amp;#20013;&amp;#65306;&amp;#20154;&amp;#21592;&amp;#3246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351;&amp;#25919;&amp;#24220;&amp;#25910;&amp;#25903;&amp;#20998;&amp;#31867;&amp;#32463;&amp;#279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30446;&amp;#20013;&amp;#30340;&amp;#8220;&amp;#24037;&amp;#36164;&amp;#31119;&amp;#210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8221;&amp;#21644;&amp;#8220;&amp;#23545;&amp;#20010;&amp;#20154;&amp;#21644;&amp;#23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7;&amp;#30340;&amp;#34917;&amp;#21161;&amp;#8221;&amp;#65307;&amp;#20844;&amp;#29992;&amp;#3246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351;&amp;#25919;&amp;#24220;&amp;#25910;&amp;#25903;&amp;#20998;&amp;#31867;&amp;#32463;&amp;#279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185;&amp;#30446;&amp;#20013;&amp;#38500;&amp;#8220;&amp;#24037;&amp;#36164;&amp;#31119;&amp;#210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8221;&amp;#21644;&amp;#8220;&amp;#23545;&amp;#20010;&amp;#20154;&amp;#21644;&amp;#23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7;&amp;#30340;&amp;#34917;&amp;#21161;&amp;#8221;&amp;#22806;&amp;#30340;&amp;#20854;&amp;#2018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65289;&amp;#39033;&amp;#30446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23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2;&amp;#26412;&amp;#25903;&amp;#20986;&amp;#20043;&amp;#22806;&amp;#20026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5;&amp;#23450;&amp;#34892;&amp;#25919;&amp;#20219;&amp;#21153;&amp;#21644;&amp;#20107;&amp;#19994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3637;&amp;#30446;&amp;#26631;&amp;#25152;&amp;#21457;&amp;#29983;&amp;#30340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19968;&amp;#65289;&amp;#32463;&amp;#338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2312;&amp;#19987;&amp;#19994;&amp;#19994;&amp;#21153;&amp;#279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21450;&amp;#20854;&amp;#36741;&amp;#21161;&amp;#27963;&amp;#21160;&amp;#20043;&amp;#22806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637;&amp;#38750;&amp;#29420;&amp;#31435;&amp;#26680;&amp;#31639;&amp;#32463;&amp;#33829;&amp;#279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21457;&amp;#29983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20108;&amp;#65289;&amp;#8220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8221;&amp;#32463;&amp;#36153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5351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20844;&amp;#20849;&amp;#39044;&amp;#31639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3433;&amp;#25490;&amp;#30340;&amp;#22240;&amp;#20844;&amp;#20986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36153;&amp;#12289;&amp;#20844;&amp;#21153;&amp;#29992;&amp;#36710;&amp;#3614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36816;&amp;#34892;&amp;#32500;&amp;#25252;&amp;#36153;&amp;#12289;&amp;#20844;&amp;#21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amp;#36153;&amp;#12290;&amp;#20854;&amp;#20013;&amp;#65292;&amp;#22240;&amp;#20844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69;&amp;#65288;&amp;#22659;&amp;#65289;&amp;#36153;&amp;#21453;&amp;#2614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1153;&amp;#20986;&amp;#22269;&amp;#65288;&amp;#22659;&amp;#65289;&amp;#30340;&amp;#22269;&amp;#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26053;&amp;#36153;&amp;#12289;&amp;#22269;&amp;#22806;&amp;#22478;&amp;#24066;&amp;#38388;&amp;#201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90;&amp;#36153;&amp;#12289;&amp;#20303;&amp;#23487;&amp;#36153;&amp;#12289;&amp;#20249;&amp;#391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22521;&amp;#35757;&amp;#36153;&amp;#12289;&amp;#20844;&amp;#26434;&amp;#36153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5903;&amp;#20986;&amp;#65307;&amp;#20844;&amp;#21153;&amp;#29992;&amp;#36710;&amp;#3614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1453;&amp;#26144;&amp;#21333;&amp;#20301;&amp;#20844;&amp;#21153;&amp;#29992;&amp;#3671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;&amp;#32622;&amp;#25903;&amp;#20986;&amp;#65288;&amp;#21547;&amp;#36710;&amp;#36742;&amp;#36141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46;&amp;#65289;&amp;#65307;&amp;#20844;&amp;#21153;&amp;#29992;&amp;#36710;&amp;#36816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0;&amp;#25252;&amp;#36153;&amp;#21453;&amp;#26144;&amp;#21333;&amp;#20301;&amp;#25353;&amp;#35268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0445;&amp;#30041;&amp;#30340;&amp;#20844;&amp;#21153;&amp;#29992;&amp;#36710;&amp;#29123;&amp;#260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2500;&amp;#20462;&amp;#36153;&amp;#12289;&amp;#36807;&amp;#36335;&amp;#368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5;&amp;#36153;&amp;#12289;&amp;#20445;&amp;#38505;&amp;#36153;&amp;#12289;&amp;#23433;&amp;#20840;&amp;#22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169;&amp;#36153;&amp;#29992;&amp;#31561;&amp;#25903;&amp;#20986;&amp;#65307;&amp;#2084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09;&amp;#24453;&amp;#36153;&amp;#21453;&amp;#26144;&amp;#21333;&amp;#20301;&amp;#25353;&amp;#35268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4320;&amp;#25903;&amp;#30340;&amp;#21508;&amp;#31867;&amp;#20844;&amp;#21153;&amp;#25509;&amp;#244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1547;&amp;#22806;&amp;#23486;&amp;#25509;&amp;#24453;&amp;#65289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19977;&amp;#65289;&amp;#2642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16;&amp;#34892;&amp;#32463;&amp;#36153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0026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56;&amp;#34892;&amp;#25919;&amp;#21333;&amp;#20301;&amp;#65288;&amp;#21547;&amp;#21442;&amp;#290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21592;&amp;#27861;&amp;#31649;&amp;#29702;&amp;#30340;&amp;#20107;&amp;#19994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65289;&amp;#36816;&amp;#34892;&amp;#29992;&amp;#20110;&amp;#36141;&amp;#20080;&amp;#361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289;&amp;#21644;&amp;#26381;&amp;#21153;&amp;#31561;&amp;#30340;&amp;#21508;&amp;#39033;&amp;#20844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2463;&amp;#36153;&amp;#65292;&amp;#21253;&amp;#25324;&amp;#21150;&amp;#20844;&amp;#21450;&amp;#21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7;&amp;#36153;&amp;#12289;&amp;#37038;&amp;#30005;&amp;#36153;&amp;#12289;&amp;#24046;&amp;#260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20250;&amp;#35758;&amp;#36153;&amp;#12289;&amp;#31119;&amp;#21033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6085;&amp;#24120;&amp;#32500;&amp;#252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;mso-fareast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7;&amp;#29992;&amp;#26448;&amp;#26009;&amp;#21450;&amp;#19968;&amp;#33324;&amp;#35774;&amp;#2279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32622;&amp;#36153;&amp;#12289;&amp;#21150;&amp;#20844;&amp;#29992;&amp;#25151;&amp;#27700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6153;&amp;#12289;&amp;#21150;&amp;#20844;&amp;#29992;&amp;#25151;&amp;#21462;&amp;#26262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150;&amp;#20844;&amp;#29992;&amp;#25151;&amp;#29289;&amp;#19994;&amp;#31649;&amp;#2970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844;&amp;#21153;&amp;#29992;&amp;#36710;&amp;#36816;&amp;#34892;&amp;#32500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0197;&amp;#21450;&amp;#20854;&amp;#20182;&amp;#36153;&amp;#29992;&amp;#12290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22235;&amp;#65289;&amp;#2403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19;&amp;#21033;&amp;#25903;&amp;#20986;&amp;#65288;&amp;#25903;&amp;#20986;&amp;#32463;&amp;#2798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amp;#31867;&amp;#31185;&amp;#30446;&amp;#31867;&amp;#32423;&amp;#65289;&lt;/span&gt;&lt;/strong&gt;&lt;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53;&amp;#261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4320;&amp;#25903;&amp;#30340;&amp;#22312;&amp;#32844;&amp;#32844;&amp;#240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32534;&amp;#21046;&amp;#22806;&amp;#38271;&amp;#26399;&amp;#32856;&amp;#29992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340;&amp;#21508;&amp;#31867;&amp;#21171;&amp;#21160;&amp;#25253;&amp;#37228;&amp;#65292;&amp;#201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0026;&amp;#19978;&amp;#36848;&amp;#20154;&amp;#21592;&amp;#32564;&amp;#32435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39033;&amp;#31038;&amp;#20250;&amp;#20445;&amp;#38505;&amp;#36153;&amp;#31561;&amp;#1229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20116;&amp;#65289;&amp;#21830;&amp;#216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26381;&amp;#21153;&amp;#25903;&amp;#20986;&amp;#65288;&amp;#25903;&amp;#20986;&amp;#324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2;&amp;#20998;&amp;#31867;&amp;#31185;&amp;#30446;&amp;#31867;&amp;#32423;&amp;#65289;&lt;/span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53;&amp;#261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36141;&amp;#20080;&amp;#21830;&amp;#21697;&amp;#21644;&amp;#26381;&amp;#21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5903;&amp;#20986;&amp;#65288;&amp;#19981;&amp;#21253;&amp;#25324;&amp;#29992;&amp;#201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2266;&amp;#23450;&amp;#36164;&amp;#20135;&amp;#30340;&amp;#25903;&amp;#20986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12;&amp;#30053;&amp;#24615;&amp;#21644;&amp;#24212;&amp;#24613;&amp;#20648;&amp;#22791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20845;&amp;#65289;&amp;#23545;&amp;#200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54;&amp;#21644;&amp;#23478;&amp;#24237;&amp;#30340;&amp;#34917;&amp;#21161;&amp;#65288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2463;&amp;#27982;&amp;#20998;&amp;#31867;&amp;#31185;&amp;#30446;&amp;#31867;&amp;#32423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53;&amp;#261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20110;&amp;#23545;&amp;#20010;&amp;#20154;&amp;#21644;&amp;#23478;&amp;#24237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7;&amp;#21161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65288;&amp;#21313;&amp;#19971;&amp;#65289;&amp;#20854;&amp;#201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26412;&amp;#24615;&amp;#25903;&amp;#20986;&amp;#65288;&amp;#25903;&amp;#20986;&amp;#324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2;&amp;#20998;&amp;#31867;&amp;#31185;&amp;#30446;&amp;#31867;&amp;#32423;&amp;#65289;&lt;/span&gt;&lt;/str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\65B9\6B63\6977\4F53_GBK;mso-ascii-font-family:"Ti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'&gt;&amp;#6530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21453;&amp;#261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750;&amp;#21508;&amp;#32423;&amp;#21457;&amp;#23637;&amp;#19982;&amp;#25913;&amp;#38761;&amp;#3709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6;&amp;#38598;&amp;#20013;&amp;#23433;&amp;#25490;&amp;#30340;&amp;#29992;&amp;#20110;&amp;#36141;&amp;#3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266;&amp;#23450;&amp;#36164;&amp;#20135;&amp;#12289;&amp;#25112;&amp;#30053;&amp;#24615;&amp;#216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12;&amp;#24613;&amp;#24615;&amp;#20648;&amp;#22791;&amp;#12289;&amp;#22303;&amp;#22320;&amp;#2164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24418;&amp;#36164;&amp;#20135;&amp;#65292;&amp;#20197;&amp;#21450;&amp;#26500;&amp;#24314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784;&amp;#35774;&amp;#26045;&amp;#12289;&amp;#22823;&amp;#22411;&amp;#20462;&amp;#32558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5903;&amp;#25345;&amp;#20225;&amp;#19994;&amp;#26356;&amp;#26032;&amp;#25913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25152;&amp;#21457;&amp;#29983;&amp;#30340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trong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ascii-font-family:"Times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9971;&amp;#12289;&amp;#20915;&amp;#31639;&amp;#20844;&amp;#24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852;&amp;#31995;&amp;#26041;&amp;#24335;&amp;#21450;&amp;#20449;&amp;#24687;&amp;#21453;&amp;#393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;&amp;#36947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mso-fareast-font-family:\65B9\6B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align:justify;text-just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ideograph;text-indent:32.0pt;mso-char-indent-count:2.0;line-height: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;mso-pagination:none;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;mso-layout-grid-align:none'&gt;&lt;span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ascii-font-family:"Times New Ro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"Times New Roman"'&gt;&amp;#26412;&amp;#21333;&amp;#20301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844;&amp;#24320;&amp;#20449;&amp;#24687;&amp;#21453;&amp;#39304;&amp;#21644;&amp;#32852;&amp;#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26041;&amp;#24335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023-48662336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hansi-font-family:"Times New Roman"'&gt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Times New Roman";mso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bidi-font-family: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D38.F887D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528BE53/file7171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17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D528BE53\file7171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61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D38.F887D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D528BE53/file7171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171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D38.F887D7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