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8BD38.70878E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Microsoft Internet Explorer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D38.70878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528BE53/file717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ns0=3D"http://schemas.microsoft.com/office/2004/12/omm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171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#20844;&amp;#24320;&amp;#25253;&amp;#21578;&amp;#27169;&amp;#26495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7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HorizontalSpacing&gt;6 &amp;#30917;&lt;/w:DrawingGridHorizontalSpac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8.15 &amp;#30917;&lt;/w:DrawingGridVertical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2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2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LatentStyleCount=3D"1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p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default-props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5C0F\6807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5C0F\6807\5B8B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4EFF\5B8B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6977\4F53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9ED1\4F53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7171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171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171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171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04.9pt 73.7pt 99.25pt 79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6.3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:///C:\6B6BCF36\file7510.files\themedata.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file:///C:\6B6BCF36\file7510.files\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81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 style=3D'layout-grid:16.3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 style=3D'margin:0cm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8pt;mso-line-height-rule:exactly;mso-pagination:none;layou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22.0pt;font-family:\65B9\6B63\5C0F\6807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"Times New Roman";mso-hans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'&gt;&amp;#20013;&amp;#20849;&amp;#32166;&amp;#27743;&amp;#21306;&amp;#22996;&amp;#32479;&amp;#19968;&amp;#2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32447;&amp;#24037;&amp;#20316;&amp;#37096;&amp;#65288;&amp;#26412;&amp;#32423;&amp;#65289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\65B9\6B63\5C0F\6807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2020&lt;/span&gt;&lt;/b&gt;&lt;b style=3D'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22.0pt;font-family:\65B9\6B63\5C0F\6807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"Times New Roman";mso-hans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'&gt;&amp;#24180;&amp;#24230;&amp;#37096;&amp;#38376;&amp;#20915;&amp;#31639;&amp;#24773;&amp;#20917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6126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\65B9\6B63\5C0F\6807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6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7;line-height:28.8pt;mso-line-height-rule:exactly;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grid-mode:char;background:white;mso-layout-grid-align:none'&gt;&lt;stro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Sun;mso-fareast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amp;nbsp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1.5pt;mso-char-indent-count:1.97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9ED1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68;&amp;#12289;&amp;#37096;&amp;#38376;&amp;#22522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65B9\6B63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w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19968;&amp;#65289;&amp;#32844;&amp;#33021;&amp;#32844;&amp;#361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_GBK;mso-bidi-font-family:SimSun;mso-bidi-font-weight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right:11.3pt;mso-para-margin-right:.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g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2.0pt;mso-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28.8pt;mso-line-height-rule:exactly;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143;&amp;#244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853;&amp;#23454;&amp;#21152;&amp;#24378;&amp;#20826;&amp;#23545;&amp;#32479;&amp;#19968;&amp;#2511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7;&amp;#24037;&amp;#20316;&amp;#38598;&amp;#20013;&amp;#32479;&amp;#19968;&amp;#39046;&amp;#23548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5201;&amp;#27714;&amp;#65292;&amp;#21457;&amp;#25381;&amp;#21306;&amp;#22996;&amp;#22312;&amp;#3247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12;&amp;#24037;&amp;#20316;&amp;#26041;&amp;#38754;&amp;#30340;&amp;#21442;&amp;#35851;&amp;#26426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;&amp;#12289;&amp;#32452;&amp;#32455;&amp;#21327;&amp;#35843;&amp;#26426;&amp;#26500;&amp;#12289;&amp;#208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07;&amp;#25191;&amp;#34892;&amp;#26426;&amp;#26500;&amp;#12289;&amp;#30563;&amp;#20419;&amp;#268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97;&amp;#26426;&amp;#26500;&amp;#20316;&amp;#29992;&amp;#65292;&amp;#20102;&amp;#35299;&amp;#2477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&amp;#12289;&amp;#25484;&amp;#25569;&amp;#25919;&amp;#31574;&amp;#12289;&amp;#21327;&amp;#35843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995;&amp;#12289;&amp;#23433;&amp;#25490;&amp;#20154;&amp;#20107;&amp;#12289;&amp;#22686;&amp;#3682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9;&amp;#35782;&amp;#12289;&amp;#21152;&amp;#24378;&amp;#22242;&amp;#32467;&amp;#65292;&amp;#21327;&amp;#35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2479;&amp;#19968;&amp;#25112;&amp;#32447;&amp;#21508;&amp;#26041;&amp;#38754;&amp;#20851;&amp;#3199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32452;&amp;#32455;&amp;#21644;&amp;#33853;&amp;#23454;&amp;#20826;&amp;#20013;&amp;#22830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4066;&amp;#22996;&amp;#20851;&amp;#20110;&amp;#32479;&amp;#19968;&amp;#25112;&amp;#32447;&amp;#240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6;&amp;#30340;&amp;#20915;&amp;#31574;&amp;#37096;&amp;#32626;&amp;#21644;&amp;#21306;&amp;#229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20316;&amp;#35201;&amp;#27714;&amp;#65292;&amp;#24041;&amp;#22266;&amp;#22766;&amp;#22823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4191;&amp;#27867;&amp;#30340;&amp;#32479;&amp;#19968;&amp;#25112;&amp;#32447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143;&amp;#244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91;&amp;#34892;&amp;#20826;&amp;#30340;&amp;#32479;&amp;#19968;&amp;#25112;&amp;#32447;&amp;#240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29702;&amp;#35770;&amp;#12289;&amp;#26041;&amp;#38024;&amp;#12289;&amp;#25919;&amp;#31574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8145;&amp;#20837;&amp;#35843;&amp;#26597;&amp;#30740;&amp;#31350;&amp;#65292;&amp;#21450;&amp;#26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21;&amp;#21306;&amp;#22996;&amp;#25253;&amp;#21578;&amp;#32479;&amp;#19968;&amp;#25112;&amp;#32447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;&amp;#20316;&amp;#24773;&amp;#20917;&amp;#24182;&amp;#25552;&amp;#20986;&amp;#24314;&amp;#35758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79;&amp;#31609;&amp;#21327;&amp;#35843;&amp;#21644;&amp;#25351;&amp;#23548;&amp;#20840;&amp;#21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8;&amp;#39046;&amp;#22495;&amp;#21508;&amp;#38215;&amp;#65288;&amp;#34903;&amp;#36947;&amp;#65289;&amp;#2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37096;&amp;#38376;&amp;#21508;&amp;#21333;&amp;#20301;&amp;#32479;&amp;#19968;&amp;#25112;&amp;#3244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37;&amp;#20316;&amp;#12290;&lt;/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127;&amp;#361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57;&amp;#29616;&amp;#12289;&amp;#22521;&amp;#20859;&amp;#20826;&amp;#22806;&amp;#20195;&amp;#349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2763;&amp;#65292;&amp;#36127;&amp;#36131;&amp;#20826;&amp;#22806;&amp;#20154;&amp;#22763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7835;&amp;#23433;&amp;#25490;&amp;#65292;&amp;#20250;&amp;#21516;&amp;#30456;&amp;#2085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0570;&amp;#22909;&amp;#23433;&amp;#25490;&amp;#20826;&amp;#22806;&amp;#20154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;&amp;#25285;&amp;#20219;&amp;#25919;&amp;#24220;&amp;#21644;&amp;#21496;&amp;#27861;&amp;#26426;&amp;#208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561;&amp;#39046;&amp;#23548;&amp;#32844;&amp;#21153;&amp;#30340;&amp;#24037;&amp;#20316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27;&amp;#21161;&amp;#27665;&amp;#20027;&amp;#20826;&amp;#27966;&amp;#21306;&amp;#22996;&amp;#20250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1306;&amp;#24037;&amp;#21830;&amp;#32852;&amp;#65288;&amp;#21306;&amp;#24635;&amp;#21830;&amp;#2025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amp;#20570;&amp;#22909;&amp;#24178;&amp;#37096;&amp;#31649;&amp;#29702;&amp;#24037;&amp;#20316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1453;&amp;#26144;&amp;#21644;&amp;#21327;&amp;#35843;&amp;#35299;&amp;#20915;&amp;#20826;&amp;#22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195;&amp;#34920;&amp;#20154;&amp;#22763;&amp;#24037;&amp;#20316;&amp;#29983;&amp;#27963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3454;&amp;#38469;&amp;#22256;&amp;#3859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4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127;&amp;#361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852;&amp;#31995;&amp;#20840;&amp;#21306;&amp;#21508;&amp;#27665;&amp;#20027;&amp;#20826;&amp;#27966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36890;&amp;#25253;&amp;#24773;&amp;#20917;&amp;#12289;&amp;#21453;&amp;#26144;&amp;#24847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65292;&amp;#36143;&amp;#24443;&amp;#33853;&amp;#23454;&amp;#20013;&amp;#22269;&amp;#20849;&amp;#201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26;&amp;#39046;&amp;#23548;&amp;#30340;&amp;#22810;&amp;#20826;&amp;#21512;&amp;#20316;&amp;#21644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27835;&amp;#21327;&amp;#21830;&amp;#21046;&amp;#24230;&amp;#20197;&amp;#21450;&amp;#23545;&amp;#276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27;&amp;#20826;&amp;#27966;&amp;#30340;&amp;#26041;&amp;#38024;&amp;#25919;&amp;#31574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5345;&amp;#12289;&amp;#24110;&amp;#21161;&amp;#27665;&amp;#20027;&amp;#20826;&amp;#27966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24378;&amp;#33258;&amp;#36523;&amp;#24314;&amp;#35774;&amp;#65292;&amp;#20570;&amp;#22909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45;&amp;#27665;&amp;#20027;&amp;#20826;&amp;#27966;&amp;#23653;&amp;#34892;&amp;#32844;&amp;#3613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1457;&amp;#25381;&amp;#20316;&amp;#29992;&amp;#30340;&amp;#24037;&amp;#20316;&amp;#12290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2479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49;&amp;#29702;&amp;#20840;&amp;#21306;&amp;#27665;&amp;#26063;&amp;#24037;&amp;#20316;&amp;#652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3;&amp;#24443;&amp;#33853;&amp;#23454;&amp;#20826;&amp;#30340;&amp;#27665;&amp;#26063;&amp;#24037;&amp;#2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041;&amp;#38024;&amp;#25919;&amp;#31574;&amp;#65292;&amp;#30740;&amp;#31350;&amp;#25311;&amp;#357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665;&amp;#26063;&amp;#24037;&amp;#20316;&amp;#30340;&amp;#25919;&amp;#31574;&amp;#25514;&amp;#26045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;&amp;#20570;&amp;#22909;&amp;#32452;&amp;#32455;&amp;#21327;&amp;#35843;&amp;#12289;&amp;#30563;&amp;#204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816;&amp;#26597;&amp;#33853;&amp;#23454;&amp;#65292;&amp;#31649;&amp;#29702;&amp;#27665;&amp;#260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92;&amp;#25919;&amp;#20107;&amp;#21153;&amp;#65292;&amp;#32479;&amp;#31609;&amp;#21327;&amp;#35843;&amp;#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5351;&amp;#23548;&amp;#20840;&amp;#21306;&amp;#21508;&amp;#32423;&amp;#21508;&amp;#37096;&amp;#3837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665;&amp;#26063;&amp;#24037;&amp;#20316;&amp;#65292;&amp;#21327;&amp;#35843;&amp;#22788;&amp;#2970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5;&amp;#26063;&amp;#24037;&amp;#20316;&amp;#20013;&amp;#30340;&amp;#37325;&amp;#22823;&amp;#38382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65292;&amp;#21327;&amp;#21161;&amp;#26377;&amp;#20851;&amp;#37096;&amp;#38376;&amp;#20570;&amp;#229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69;&amp;#25968;&amp;#27665;&amp;#26063;&amp;#24178;&amp;#37096;&amp;#24037;&amp;#20316;&amp;#65292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;&amp;#19982;&amp;#30740;&amp;#31350;&amp;#21046;&amp;#23450;&amp;#21644;&amp;#25512;&amp;#21160;&amp;#338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54;&amp;#23569;&amp;#25968;&amp;#27665;&amp;#26063;&amp;#25955;&amp;#23621;&amp;#22320;&amp;#21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32463;&amp;#27982;&amp;#24314;&amp;#35774;&amp;#21644;&amp;#31038;&amp;#20250;&amp;#20107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21457;&amp;#23637;&amp;#35268;&amp;#21010;&amp;#65292;&amp;#20840;&amp;#38754;&amp;#20419;&amp;#368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665;&amp;#26063;&amp;#20107;&amp;#19994;&amp;#21457;&amp;#2363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6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2479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49;&amp;#29702;&amp;#20840;&amp;#21306;&amp;#23447;&amp;#25945;&amp;#24037;&amp;#20316;&amp;#652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3;&amp;#24443;&amp;#33853;&amp;#23454;&amp;#20826;&amp;#30340;&amp;#23447;&amp;#25945;&amp;#24037;&amp;#2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2522;&amp;#26412;&amp;#26041;&amp;#38024;&amp;#21644;&amp;#25919;&amp;#31574;&amp;#65292;&amp;#307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350;&amp;#25311;&amp;#35746;&amp;#23447;&amp;#25945;&amp;#24037;&amp;#20316;&amp;#30340;&amp;#25919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;&amp;#25514;&amp;#26045;&amp;#24182;&amp;#20570;&amp;#22909;&amp;#32452;&amp;#32455;&amp;#21327;&amp;#358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30563;&amp;#20419;&amp;#26816;&amp;#26597;&amp;#33853;&amp;#23454;&amp;#65292;&amp;#2038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61;&amp;#31649;&amp;#29702;&amp;#23447;&amp;#25945;&amp;#34892;&amp;#25919;&amp;#20107;&amp;#21153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0445;&amp;#25252;&amp;#20844;&amp;#27665;&amp;#23447;&amp;#25945;&amp;#20449;&amp;#20208;&amp;#3325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001;&amp;#21644;&amp;#27491;&amp;#24120;&amp;#30340;&amp;#23447;&amp;#25945;&amp;#27963;&amp;#21160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32500;&amp;#25252;&amp;#23447;&amp;#25945;&amp;#30028;&amp;#21512;&amp;#27861;&amp;#26435;&amp;#30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65292;&amp;#25269;&amp;#24481;&amp;#22659;&amp;#22806;&amp;#21033;&amp;#29992;&amp;#23447;&amp;#259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27;&amp;#34892;&amp;#28183;&amp;#36879;&amp;#65292;&amp;#24341;&amp;#23548;&amp;#21508;&amp;#23447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;&amp;#22362;&amp;#25345;&amp;#20013;&amp;#22269;&amp;#21270;&amp;#26041;&amp;#21521;&amp;#65292;&amp;#240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66;&amp;#21644;&amp;#21457;&amp;#23637;&amp;#21516;&amp;#23447;&amp;#25945;&amp;#30028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33;&amp;#22269;&amp;#32479;&amp;#19968;&amp;#25112;&amp;#3244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7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2479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49;&amp;#29702;&amp;#20840;&amp;#21306;&amp;#23545;&amp;#21488;&amp;#24037;&amp;#20316;&amp;#652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3;&amp;#24443;&amp;#33853;&amp;#23454;&amp;#20826;&amp;#30340;&amp;#23545;&amp;#21488;&amp;#24037;&amp;#2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041;&amp;#38024;&amp;#25919;&amp;#31574;&amp;#65292;&amp;#24320;&amp;#23637;&amp;#23545;&amp;#214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79;&amp;#25112;&amp;#24037;&amp;#20316;&amp;#65292;&amp;#31649;&amp;#29702;&amp;#23545;&amp;#21488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;&amp;#25919;&amp;#20107;&amp;#21153;&amp;#65292;&amp;#32479;&amp;#31609;&amp;#21327;&amp;#35843;&amp;#263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1;&amp;#37096;&amp;#38376;&amp;#21644;&amp;#31038;&amp;#20250;&amp;#22242;&amp;#20307;&amp;#235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88;&amp;#24037;&amp;#20316;&amp;#65292;&amp;#25351;&amp;#23548;&amp;#25512;&amp;#21160;&amp;#28041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23459;&amp;#20256;&amp;#12289;&amp;#32463;&amp;#36152;&amp;#25991;&amp;#21270;&amp;#20132;&amp;#279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12;&amp;#20316;&amp;#31561;&amp;#24037;&amp;#20316;&amp;#65292;&amp;#20570;&amp;#22909;&amp;#2148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0;&amp;#12289;&amp;#21488;&amp;#23646;&amp;#26377;&amp;#20851;&amp;#24037;&amp;#20316;&amp;#65292;&amp;#21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843;&amp;#22788;&amp;#29702;&amp;#23545;&amp;#21488;&amp;#20107;&amp;#21153;&amp;#65292;&amp;#204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252;&amp;#21488;&amp;#32990;&amp;#21488;&amp;#23646;&amp;#21512;&amp;#27861;&amp;#26435;&amp;#30410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8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2479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49;&amp;#29702;&amp;#20840;&amp;#21306;&amp;#20392;&amp;#21153;&amp;#24037;&amp;#20316;&amp;#652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9;&amp;#29702;&amp;#20392;&amp;#21153;&amp;#34892;&amp;#25919;&amp;#20107;&amp;#21153;&amp;#65292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4443;&amp;#20826;&amp;#20013;&amp;#22830;&amp;#12289;&amp;#24066;&amp;#22996;&amp;#12289;&amp;#21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996;&amp;#20392;&amp;#21153;&amp;#24037;&amp;#20316;&amp;#26041;&amp;#38024;&amp;#12289;&amp;#25919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;&amp;#21644;&amp;#35268;&amp;#21010;&amp;#65292;&amp;#35843;&amp;#26597;&amp;#30740;&amp;#31350;&amp;#203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773;&amp;#20392;&amp;#21153;&amp;#24037;&amp;#20316;&amp;#65292;&amp;#32479;&amp;#31609;&amp;#213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43;&amp;#26377;&amp;#20851;&amp;#37096;&amp;#38376;&amp;#21644;&amp;#31038;&amp;#20250;&amp;#22242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28041;&amp;#20392;&amp;#24037;&amp;#20316;&amp;#65292;&amp;#25351;&amp;#23548;&amp;#25512;&amp;#2116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8041;&amp;#20392;&amp;#23459;&amp;#20256;&amp;#12289;&amp;#25991;&amp;#21270;&amp;#20132;&amp;#2796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1326;&amp;#25991;&amp;#25945;&amp;#32946;&amp;#24037;&amp;#20316;&amp;#31561;&amp;#65292;&amp;#2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252;&amp;#21326;&amp;#20392;&amp;#21644;&amp;#24402;&amp;#20392;&amp;#20392;&amp;#30519;&amp;#223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05;&amp;#21306;&amp;#30340;&amp;#21512;&amp;#27861;&amp;#26435;&amp;#21033;&amp;#21644;&amp;#21033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;&amp;#12290;&amp;#32479;&amp;#19968;&amp;#39046;&amp;#23548;&amp;#28023;&amp;#22806;&amp;#32479;&amp;#251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037;&amp;#20316;&amp;#65292;&amp;#29301;&amp;#22836;&amp;#24320;&amp;#23637;&amp;#28207;&amp;#2859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79;&amp;#25112;&amp;#24037;&amp;#20316;&amp;#65292;&amp;#33853;&amp;#23454;&amp;#28207;&amp;#28595;&amp;#2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1306;&amp;#32479;&amp;#19968;&amp;#25112;&amp;#32447;&amp;#24037;&amp;#20316;&amp;#25919;&amp;#315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2852;&amp;#31995;&amp;#28207;&amp;#28595;&amp;#26377;&amp;#20851;&amp;#20826;&amp;#2796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2242;&amp;#20307;&amp;#21644;&amp;#20195;&amp;#34920;&amp;#20154;&amp;#22763;&amp;#12290;&amp;#21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1161;&amp;#20570;&amp;#22909;&amp;#20840;&amp;#21306;&amp;#32479;&amp;#19968;&amp;#25112;&amp;#3244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806;&amp;#20107;&amp;#31649;&amp;#29702;&amp;#24037;&amp;#2031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9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1442;&amp;#199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46;&amp;#23450;&amp;#12289;&amp;#25512;&amp;#21160;&amp;#33853;&amp;#23454;&amp;#20826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0;&amp;#21644;&amp;#24066;&amp;#22996;&amp;#12289;&amp;#21306;&amp;#22996;&amp;#40723;&amp;#21169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345;&amp;#24341;&amp;#23548;&amp;#38750;&amp;#20844;&amp;#26377;&amp;#21046;&amp;#32463;&amp;#279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7;&amp;#23637;&amp;#30340;&amp;#26041;&amp;#38024;&amp;#21644;&amp;#25919;&amp;#31574;&amp;#65292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;&amp;#26597;&amp;#30740;&amp;#31350;&amp;#20840;&amp;#21306;&amp;#38750;&amp;#20844;&amp;#26377;&amp;#210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3;&amp;#27982;&amp;#20154;&amp;#22763;&amp;#24773;&amp;#20917;&amp;#24182;&amp;#25552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;&amp;#31574;&amp;#24314;&amp;#35758;&amp;#65292;&amp;#20102;&amp;#35299;&amp;#21644;&amp;#21453;&amp;#2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8750;&amp;#20844;&amp;#26377;&amp;#21046;&amp;#32463;&amp;#27982;&amp;#20154;&amp;#22763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847;&amp;#35265;&amp;#65292;&amp;#22242;&amp;#32467;&amp;#12289;&amp;#26381;&amp;#2115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1;&amp;#23548;&amp;#12289;&amp;#25945;&amp;#32946;&amp;#38750;&amp;#20844;&amp;#26377;&amp;#2104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7982;&amp;#20154;&amp;#22763;&amp;#65292;&amp;#20419;&amp;#36827;&amp;#38750;&amp;#20844;&amp;#263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46;&amp;#32463;&amp;#27982;&amp;#20581;&amp;#24247;&amp;#21457;&amp;#23637;&amp;#21644;&amp;#3875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26377;&amp;#21046;&amp;#32463;&amp;#27982;&amp;#20154;&amp;#22763;&amp;#20581;&amp;#24247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271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0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127;&amp;#361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852;&amp;#31995;&amp;#12289;&amp;#22521;&amp;#20859;&amp;#20840;&amp;#21306;&amp;#26080;&amp;#2082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6;&amp;#20195;&amp;#34920;&amp;#20154;&amp;#22763;&amp;#65292;&amp;#25903;&amp;#25345;&amp;#12289;&amp;#24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161;&amp;#26080;&amp;#20826;&amp;#27966;&amp;#20154;&amp;#22763;&amp;#21152;&amp;#24378;&amp;#3325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523;&amp;#24314;&amp;#35774;&amp;#12289;&amp;#21457;&amp;#25381;&amp;#20316;&amp;#29992;&amp;#12290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;&amp;#26597;&amp;#30740;&amp;#31350;&amp;#20826;&amp;#22806;&amp;#30693;&amp;#35782;&amp;#20998;&amp;#23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644;&amp;#26032;&amp;#30340;&amp;#31038;&amp;#20250;&amp;#38454;&amp;#23618;&amp;#20154;&amp;#227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3;&amp;#20917;&amp;#24182;&amp;#25552;&amp;#20986;&amp;#25919;&amp;#31574;&amp;#24314;&amp;#35758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2852;&amp;#31995;&amp;#12289;&amp;#22521;&amp;#20859;&amp;#20826;&amp;#22806;&amp;#30693;&amp;#357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98;&amp;#23376;&amp;#21644;&amp;#26032;&amp;#30340;&amp;#31038;&amp;#20250;&amp;#38454;&amp;#2361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5;&amp;#34920;&amp;#20154;&amp;#22763;&amp;#65292;&amp;#24320;&amp;#23637;&amp;#24605;&amp;#24819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7835;&amp;#24037;&amp;#20316;&amp;#65292;&amp;#25351;&amp;#23548;&amp;#20840;&amp;#21306;&amp;#2082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806;&amp;#30693;&amp;#35782;&amp;#20998;&amp;#23376;&amp;#21644;&amp;#26032;&amp;#30340;&amp;#31038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;&amp;#38454;&amp;#23618;&amp;#20154;&amp;#22763;&amp;#32479;&amp;#25112;&amp;#24037;&amp;#20316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570;&amp;#22909;&amp;#20840;&amp;#21306;&amp;#20986;&amp;#22269;&amp;#21644;&amp;#24402;&amp;#222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41;&amp;#23398;&amp;#20154;&amp;#21592;&amp;#32479;&amp;#25112;&amp;#24037;&amp;#20316;&amp;#12290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143;&amp;#244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853;&amp;#23454;&amp;#20826;&amp;#30340;&amp;#23459;&amp;#20256;&amp;#24037;&amp;#20316;&amp;#2604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4;&amp;#65292;&amp;#32479;&amp;#31609;&amp;#25512;&amp;#36827;&amp;#20840;&amp;#21306;&amp;#32479;&amp;#19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5112;&amp;#32447;&amp;#23459;&amp;#20256;&amp;#24037;&amp;#20316;&amp;#65292;&amp;#25311;&amp;#357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79;&amp;#19968;&amp;#25112;&amp;#32447;&amp;#23459;&amp;#20256;&amp;#24037;&amp;#20316;&amp;#25919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;&amp;#21644;&amp;#35268;&amp;#21010;&amp;#24182;&amp;#32452;&amp;#32455;&amp;#23454;&amp;#26045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740;&amp;#21028;&amp;#28041;&amp;#21450;&amp;#32479;&amp;#19968;&amp;#25112;&amp;#32447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86;&amp;#24773;&amp;#24182;&amp;#21327;&amp;#21516;&amp;#26377;&amp;#20851;&amp;#37096;&amp;#38376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23545;&amp;#22788;&amp;#3262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1327;&amp;#2116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49;&amp;#29702;&amp;#21508;&amp;#34903;&amp;#36947;&amp;#20826;&amp;#24037;&amp;#22996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;&amp;#38215;&amp;#20826;&amp;#22996;&amp;#32479;&amp;#25112;&amp;#22996;&amp;#21592;&amp;#12290;&amp;#21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1306;&amp;#22996;&amp;#22996;&amp;#25176;&amp;#65292;&amp;#39046;&amp;#23548;&amp;#21306;&amp;#240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830;&amp;#32852;&amp;#20826;&amp;#32452;&amp;#65292;&amp;#25351;&amp;#23548;&amp;#21306;&amp;#24037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;&amp;#32852;&amp;#65288;&amp;#21306;&amp;#24635;&amp;#21830;&amp;#20250;&amp;#65289;&amp;#24037;&amp;#20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amp;#39046;&amp;#23548;&amp;#21306;&amp;#31038;&amp;#20250;&amp;#20027;&amp;#20041;&amp;#233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98;&amp;#20826;&amp;#32452;&amp;#65292;&amp;#25351;&amp;#23548;&amp;#21306;&amp;#31038;&amp;#20250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;&amp;#20041;&amp;#23398;&amp;#38498;&amp;#24037;&amp;#20316;&amp;#12290;&amp;#21463;&amp;#21306;&amp;#2299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996;&amp;#25176;&amp;#65292;&amp;#20195;&amp;#31649;&amp;#21306;&amp;#20392;&amp;#65288;&amp;#21488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32852;&amp;#12289;&amp;#21306;&amp;#20013;&amp;#21326;&amp;#32844;&amp;#25945;&amp;#31038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570;&amp;#22909;&amp;#20840;&amp;#21306;&amp;#32479;&amp;#19968;&amp;#25112;&amp;#32447;&amp;#263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1;&amp;#21333;&amp;#20301;&amp;#21644;&amp;#22242;&amp;#20307;&amp;#30340;&amp;#31649;&amp;#2970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;&amp;#2031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127;&amp;#361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26;&amp;#20851;&amp;#12289;&amp;#30452;&amp;#23646;&amp;#20107;&amp;#19994;&amp;#21333;&amp;#2030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0826;&amp;#24314;&amp;#24037;&amp;#2031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4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3436;&amp;#2510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06;&amp;#22996;&amp;#12289;&amp;#21306;&amp;#25919;&amp;#24220;&amp;#20132;&amp;#21150;&amp;#303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4;&amp;#20182;&amp;#20219;&amp;#2115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w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20108;&amp;#65289;&amp;#26426;&amp;#26500;&amp;#35774;&amp;#3262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_GBK;mso-bidi-font-family:SimSun;mso-bidi-font-weight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'&gt;&amp;#20013;&amp;#20849;&amp;#37325;&amp;#24198;&amp;#24066;&amp;#3216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743;&amp;#21306;&amp;#22996;&amp;#32479;&amp;#19968;&amp;#25112;&amp;#32447;&amp;#24037;&amp;#20316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;&amp;#26159;&amp;#21306;&amp;#22996;&amp;#20027;&amp;#31649;&amp;#20840;&amp;#21306;&amp;#32479;&amp;#19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12;&amp;#32447;&amp;#24037;&amp;#20316;&amp;#30340;&amp;#32844;&amp;#33021;&amp;#37096;&amp;#383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0026;&amp;#27491;&amp;#22788;&amp;#32423;&amp;#34892;&amp;#25919;&amp;#21333;&amp;#20301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1015;&amp;#21306;&amp;#22996;&amp;#24037;&amp;#20316;&amp;#26426;&amp;#20851;&amp;#24207;&amp;#210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1516;&amp;#26102;&amp;#21152;&amp;#25346;&amp;#20013;&amp;#20849;&amp;#37325;&amp;#2419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6;&amp;#32166;&amp;#27743;&amp;#21306;&amp;#22996;&amp;#21488;&amp;#28286;&amp;#24037;&amp;#20316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44;&amp;#23460;&amp;#12289;&amp;#37325;&amp;#24198;&amp;#24066;&amp;#32166;&amp;#27743;&amp;#21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54;&amp;#27665;&amp;#25919;&amp;#24220;&amp;#21488;&amp;#28286;&amp;#20107;&amp;#21153;&amp;#2115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23460;&amp;#12289;&amp;#37325;&amp;#24198;&amp;#24066;&amp;#32166;&amp;#27743;&amp;#21306;&amp;#201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665;&amp;#25919;&amp;#24220;&amp;#20392;&amp;#21153;&amp;#21150;&amp;#20844;&amp;#23460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5;&amp;#24198;&amp;#24066;&amp;#32166;&amp;#27743;&amp;#21306;&amp;#27665;&amp;#26063;&amp;#23447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20107;&amp;#21153;&amp;#22996;&amp;#21592;&amp;#20250;&amp;#29260;&amp;#23376;&amp;#12290;&amp;#208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74;&amp;#32844;&amp;#33021;&amp;#31185;&amp;#23460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\65B9\6B63\4EFF\5B8B_GBK'&gt;5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'&gt;&amp;#20010;&amp;#65292;&amp;#20998;&amp;#21035;&amp;#26159;&amp;#211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3460;&amp;#12289;&amp;#20826;&amp;#27966;&amp;#31185;&amp;#12289;&amp;#27665;&amp;#2606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;&amp;#25945;&amp;#31185;&amp;#12289;&amp;#32463;&amp;#27982;&amp;#20392;&amp;#21488;&amp;#31185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843;&amp;#30740;&amp;#31185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w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19977;&amp;#65289;&amp;#21333;&amp;#20301;&amp;#26500;&amp;#2510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_GBK;mso-bidi-font-family:SimSun;mso-bidi-font-weight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'&gt;&amp;#20174;&amp;#39044;&amp;#31639;&amp;#21333;&amp;#20301;&amp;#265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04;&amp;#30475;&amp;#65292;&amp;#32435;&amp;#20837;&amp;#26412;&amp;#37096;&amp;#38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\65B9\6B63\4EFF\5B8B_GBK'&gt;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'&gt;&amp;#24180;&amp;#24230;&amp;#20915;&amp;#31639;&amp;#32534;&amp;#210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0108;&amp;#32423;&amp;#39044;&amp;#31639;&amp;#21333;&amp;#20301;&amp;#20027;&amp;#3520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;&amp;#32166;&amp;#27743;&amp;#21306;&amp;#22996;&amp;#32479;&amp;#25112;&amp;#37096;&amp;#26426;&amp;#208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\65B9\6B63\4EFF\5B8B_GBK'&gt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_GBK;mso-bidi-font-family:SimSun;mso-bidi-font-weight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1.5pt;mso-char-indent-count:1.97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9ED1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108;&amp;#12289;&amp;#37096;&amp;#3837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amp;#19968;&amp;#65289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amp;#25903;&amp;#20986;&amp;#20915;&amp;#31639;&amp;#24635;&amp;#20307;&amp;#24773;&amp;#20917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1.&lt;/span&gt;&lt;/strong&gt;&lt;strong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24635;&amp;#20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0;&amp;#20837;&amp;#24635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625.9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5903;&amp;#20986;&amp;#24635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625.9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amp;#25910;&amp;#25903;&amp;#36739;&amp;#19978;&amp;#24180;&amp;#20915;&amp;#31639;&amp;#25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3;&amp;#235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7.9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9;&amp;#384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display:none;mso-h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&gt; &lt;/span&gt;&lt;span lang=3DEN-US style=3D'font-size:16.0pt;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4EFF\5B8B_GBK;mso-bidi-font-family:Sim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'&gt;2.8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6681;&amp;#25454;&amp;#32479;&amp;#19968;&amp;#3520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4;&amp;#36827;&amp;#34892;&amp;#20102;&amp;#22521;&amp;#35757;&amp;#12289;&amp;#35843;&amp;#30740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463;&amp;#36153;&amp;#21387;&amp;#2094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2.&lt;/span&gt;&lt;/strong&gt;&lt;strong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25910;&amp;#208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amp;#12290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0;&amp;#20837;&amp;#21512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24.3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39;&amp;#19978;&amp;#24180;&amp;#20915;&amp;#31639;&amp;#25968;&amp;#20943;&amp;#2356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42.27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19979;&amp;#384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7.5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6681;&amp;#25454;&amp;#32479;&amp;#19968;&amp;#3520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4;&amp;#23545;&amp;#22521;&amp;#35757;&amp;#12289;&amp;#35843;&amp;#30740;&amp;#31561;&amp;#3246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827;&amp;#34892;&amp;#20102;&amp;#21387;&amp;#20943;&amp;#12290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5919;&amp;#25320;&amp;#2745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24.3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307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2467;&amp;#36716;&amp;#21644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01.5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3.&lt;/span&gt;&lt;/strong&gt;&lt;strong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amp;#12290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21512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89.9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39;&amp;#19978;&amp;#24180;&amp;#20915;&amp;#31639;&amp;#25968;&amp;#22686;&amp;#2115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7.4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.1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19968;&amp;#26159;&amp;#22686;&amp;#20154;&amp;#22686;&amp;#36164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5105;&amp;#3709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358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amp;#2010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1517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92;&amp;#65307;&amp;#20108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603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04;&amp;#31435;&amp;#20102;&amp;#26032;&amp;#30340;&amp;#31038;&amp;#20250;&amp;#38454;&amp;#2361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7;&amp;#19994;&amp;#20154;&amp;#22763;&amp;#32852;&amp;#35850;&amp;#20250;&amp;#65288;&amp;#31616;&amp;#31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032;&amp;#19987;&amp;#32852;&amp;#65289;&amp;#65292;&amp;#26032;&amp;#22686;&amp;#20102;&amp;#2603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87;&amp;#32852;&amp;#19987;&amp;#39033;&amp;#24037;&amp;#20316;&amp;#32463;&amp;#36153;&amp;#1229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;&amp;#20013;&amp;#65306;&amp;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 294.7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307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95.1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amp;#274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806;&amp;#65292;&amp;#32467;&amp;#20313;&amp;#20998;&amp;#3719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4.&lt;/span&gt;&lt;/strong&gt;&lt;strong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32467;&amp;#367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7;&amp;#20313;&amp;#24773;&amp;#20917;&amp;#12290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6411;&amp;#32467;&amp;#36716;&amp;#21644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6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line-height:28.8pt;mso-line-height-rule:exactly;mso-pagin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layout-grid-mode:char;background:white;mso-layout-grid-align:none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39;&amp;#199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0915;&amp;#31639;&amp;#25968;&amp;#20943;&amp;#235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5.4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19979;&amp;#384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49.6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19968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06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23;&amp;#19987;&amp;#39033;&amp;#32500;&amp;#20462;&amp;#36164;&amp;#37329;&amp;#2405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22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37;&amp;#31243;&amp;#37327;&amp;#12289;&amp;#22825;&amp;#27668;&amp;#21644;&amp;#30123;&amp;#24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7;&amp;#22240;&amp;#65292;&amp;#39044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343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37;&amp;#20840;&amp;#37096;&amp;#20462;&amp;#32558;&amp;#23436;&amp;#25104;&amp;#65307;&amp;#2010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9;&amp;#26681;&amp;#25454;&amp;#36130;&amp;#25919;&amp;#37096;&amp;#38376;&amp;#35201;&amp;#27714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3545;&amp;#20195;&amp;#31649;&amp;#36164;&amp;#37329;&amp;#36164;&amp;#37329;&amp;#36827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02;&amp;#28165;&amp;#29702;&amp;#65292;&amp;#20195;&amp;#31649;&amp;#36164;&amp;#37329;&amp;#30340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0041;&amp;#37327;&amp;#20943;&amp;#23569;&amp;#2010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color:red;background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ow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amp;#20108;&amp;#65289;&amp;#361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;&amp;#25320;&amp;#27454;&amp;#25910;&amp;#20837;&amp;#25903;&amp;#20986;&amp;#20915;&amp;#31639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20307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5320;&amp;#27454;&amp;#25910;&amp;#12289;&amp;#25903;&amp;#24635;&amp;#35745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625.9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amp;#1998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1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304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604;&amp;#65292;&amp;#36130;&amp;#25919;&amp;#25320;&amp;#27454;&amp;#25910;&amp;#12289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5;&amp;#35745;&amp;#21508;&amp;#20943;&amp;#235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7.9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19979;&amp;#384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.8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6681;&amp;#25454;&amp;#32479;&amp;#19968;&amp;#3520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4;&amp;#23545;&amp;#22521;&amp;#35757;&amp;#12289;&amp;#35843;&amp;#30740;&amp;#31561;&amp;#3246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827;&amp;#34892;&amp;#20102;&amp;#21387;&amp;#2094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amp;#19977;&amp;#65289;&amp;#19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24;&amp;#20844;&amp;#20849;&amp;#39044;&amp;#31639;&amp;#36130;&amp;#25919;&amp;#25320;&amp;#27454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1.&lt;/span&gt;&lt;/strong&gt;&lt;strong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25910;&amp;#208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amp;#12290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33324;&amp;#20844;&amp;#20849;&amp;#39044;&amp;#31639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24.3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39;&amp;#19978;&amp;#24180;&amp;#20915;&amp;#31639;&amp;#25968;&amp;#20943;&amp;#2356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42.27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19979;&amp;#384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7.5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6681;&amp;#25454;&amp;#32479;&amp;#19968;&amp;#3520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4;&amp;#23545;&amp;#22521;&amp;#35757;&amp;#12289;&amp;#35843;&amp;#30740;&amp;#31561;&amp;#3246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827;&amp;#34892;&amp;#20102;&amp;#21387;&amp;#20943;&amp;#12290;&amp;#36739;&amp;#24180;&amp;#210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8.8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8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19968;&amp;#26159;&amp;#22686;&amp;#20154;&amp;#2268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65292;&amp;#25105;&amp;#3709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358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amp;#2010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1517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92;&amp;#65307;&amp;#20108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603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04;&amp;#31435;&amp;#20102;&amp;#26032;&amp;#30340;&amp;#31038;&amp;#20250;&amp;#38454;&amp;#2361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7;&amp;#19994;&amp;#20154;&amp;#22763;&amp;#32852;&amp;#35850;&amp;#20250;&amp;#65288;&amp;#31616;&amp;#31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032;&amp;#19987;&amp;#32852;&amp;#65289;&amp;#65292;&amp;#26032;&amp;#22686;&amp;#20102;&amp;#2603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87;&amp;#32852;&amp;#19987;&amp;#39033;&amp;#24037;&amp;#20316;&amp;#32463;&amp;#36153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12290;&amp;#19977;&amp;#26159;&amp;#22686;&amp;#21152;&amp;#20102;&amp;#24066;&amp;#32423;&amp;#235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05;&amp;#21306;&amp;#23447;&amp;#25945;&amp;#22330;&amp;#25152;&amp;#30340;&amp;#32500;&amp;#2046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7;&amp;#39033;&amp;#36164;&amp;#37329;&amp;#39044;&amp;#31639;&amp;#12290;&amp;#27492;&amp;#22806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4180;&amp;#21021;&amp;#36130;&amp;#25919;&amp;#25320;&amp;#27454;&amp;#32467;&amp;#36716;&amp;#216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01.5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2.&lt;/span&gt;&lt;/strong&gt;&lt;strong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amp;#12290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33324;&amp;#20844;&amp;#20849;&amp;#39044;&amp;#31639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89.9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39;&amp;#19978;&amp;#24180;&amp;#20915;&amp;#31639;&amp;#25968;&amp;#22686;&amp;#2115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7.4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.1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'&gt;&amp;#20027;&amp;#35201;&amp;#21407;&amp;#22240;&amp;#19968;&amp;#261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20154;&amp;#22686;&amp;#36164;&amp;#65292;&amp;#32479;&amp;#25112;&amp;#37096;&amp;#2642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1;&amp;#35843;&amp;#20837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background:white'&gt;1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0154;&amp;#65292;&amp;#22686;&amp;#21152;&amp;#20102;&amp;#35843;&amp;#20837;&amp;#20154;&amp;#215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4037;&amp;#36164;&amp;#12289;&amp;#31038;&amp;#20445;&amp;#31561;&amp;#20844;&amp;#2084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9992;&amp;#25903;&amp;#20986;&amp;#65292;&amp;#20108;&amp;#26159;&amp;#22686;&amp;#21152;&amp;#201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32;&amp;#19987;&amp;#32852;&amp;#19987;&amp;#39033;&amp;#24037;&amp;#20316;&amp;#32463;&amp;#3615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7827;&amp;#38271;&amp;#21046;&amp;#31561;&amp;#39033;&amp;#30446;&amp;#25903;&amp;#20986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9977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2686;&amp;#211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'&gt;&amp;#24066;&amp;#32423;&amp;#23545;&amp;#23447;&amp;#25945;&amp;#223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52;&amp;#30340;&amp;#19987;&amp;#39033;&amp;#20462;&amp;#32558;&amp;#34917;&amp;#21161;&amp;#36164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39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2596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3.0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.9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'&gt;&amp;#19968;&amp;#26159;&amp;#22686;&amp;#20154;&amp;#22686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2479;&amp;#25112;&amp;#37096;&amp;#26426;&amp;#20851;&amp;#35843;&amp;#20837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background:white'&gt;1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0154;&amp;#65292;&amp;#22686;&amp;#21152;&amp;#20102;&amp;#35843;&amp;#20837;&amp;#20154;&amp;#215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4037;&amp;#36164;&amp;#12289;&amp;#31038;&amp;#20445;&amp;#31561;&amp;#20844;&amp;#2084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9992;&amp;#39044;&amp;#31639;&amp;#65307;&amp;#20108;&amp;#26159;&amp;#22686;&amp;#21152;&amp;#201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32;&amp;#19987;&amp;#32852;&amp;#19987;&amp;#39033;&amp;#24037;&amp;#20316;&amp;#32463;&amp;#3615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7827;&amp;#38271;&amp;#21046;&amp;#31561;&amp;#39033;&amp;#30446;&amp;#39044;&amp;#31639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9977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2686;&amp;#211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'&gt;&amp;#24066;&amp;#32423;&amp;#23545;&amp;#23447;&amp;#25945;&amp;#223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52;&amp;#30340;&amp;#19987;&amp;#39033;&amp;#20462;&amp;#32558;&amp;#34917;&amp;#21161;&amp;#36164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;&amp;#39044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3.&lt;/span&gt;&lt;/strong&gt;&lt;strong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32467;&amp;#367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7;&amp;#20313;&amp;#24773;&amp;#20917;&amp;#12290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6411;&amp;#19968;&amp;#33324;&amp;#20844;&amp;#20849;&amp;#39044;&amp;#31639;&amp;#361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5320;&amp;#27454;&amp;#32467;&amp;#36716;&amp;#21644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6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39;&amp;#19978;&amp;#24180;&amp;#20915;&amp;#31639;&amp;#25968;&amp;#20943;&amp;#2356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5.4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19979;&amp;#384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49.6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0027;&amp;#35201;&amp;#21407;&amp;#22240;&amp;#19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06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23;&amp;#19987;&amp;#39033;&amp;#32500;&amp;#20462;&amp;#36164;&amp;#37329;&amp;#2405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22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37;&amp;#31243;&amp;#37327;&amp;#12289;&amp;#22825;&amp;#27668;&amp;#21644;&amp;#30123;&amp;#24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7;&amp;#22240;&amp;#65292;&amp;#39044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343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37;&amp;#20840;&amp;#37096;&amp;#20462;&amp;#32558;&amp;#23436;&amp;#25104;&amp;#65307;&amp;#2010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9;&amp;#26681;&amp;#25454;&amp;#36130;&amp;#25919;&amp;#37096;&amp;#38376;&amp;#35201;&amp;#27714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3545;&amp;#20195;&amp;#31649;&amp;#36164;&amp;#37329;&amp;#36164;&amp;#37329;&amp;#36827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02;&amp;#28165;&amp;#29702;&amp;#65292;&amp;#20195;&amp;#31649;&amp;#36164;&amp;#37329;&amp;#30340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0041;&amp;#37327;&amp;#20943;&amp;#23569;&amp;#2010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4.&lt;/span&gt;&lt;/strong&gt;&lt;strong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27604;&amp;#3673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6412;&amp;#37096;&amp;#38376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33324;&amp;#20844;&amp;#20849;&amp;#39044;&amp;#31639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25903;&amp;#20986;&amp;#20027;&amp;#35201;&amp;#29992;&amp;#20110;&amp;#20197;&amp;#19979;&amp;#20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010;&amp;#26041;&amp;#38754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color:red;background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ow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89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324;&amp;#20844;&amp;#20849;&amp;#26381;&amp;#2115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00.5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84.8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367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1021;&amp;#39044;&amp;#31639;&amp;#2596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7.8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.7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'&gt;&amp;#19968;&amp;#26159;&amp;#22686;&amp;#20154;&amp;#22686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2479;&amp;#25112;&amp;#37096;&amp;#26426;&amp;#20851;&amp;#35843;&amp;#20837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background:white'&gt;1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0154;&amp;#65292;&amp;#22686;&amp;#21152;&amp;#30340;&amp;#25903;&amp;#20986;&amp;#37096;&amp;#209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6;&amp;#35843;&amp;#20837;&amp;#20154;&amp;#21592;&amp;#30340;&amp;#24037;&amp;#36164;&amp;#31561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849;&amp;#36153;&amp;#29992;&amp;#25903;&amp;#20986;&amp;#65307;&amp;#20108;&amp;#26159;&amp;#226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2;&amp;#20102;&amp;#26032;&amp;#19987;&amp;#32852;&amp;#19987;&amp;#39033;&amp;#24037;&amp;#203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6153;&amp;#12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'&gt;&amp;#23447;&amp;#25945;&amp;#22330;&amp;#25152;&amp;#19987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62;&amp;#3255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1561;&amp;#39033;&amp;#30446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background:white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89;&amp;#3103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50;&amp;#20445;&amp;#38556;&amp;#19982;&amp;#23601;&amp;#19994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7.3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9.7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367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1021;&amp;#39044;&amp;#31639;&amp;#2596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8.27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6.8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2686;&amp;#20154;&amp;#22686;&amp;#36164;&amp;#65292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'&gt;&amp;#22686;&amp;#21152;&amp;#30340;&amp;#25903;&amp;#20986;&amp;#3709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98;&amp;#20026;&amp;#35843;&amp;#20837;&amp;#20154;&amp;#21592;&amp;#30340;&amp;#20859;&amp;#3276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5;&amp;#38505;&amp;#25903;&amp;#20986;&amp;#36153;&amp;#29992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89;&amp;#2135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83;&amp;#20581;&amp;#24247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5.6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.7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367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1021;&amp;#39044;&amp;#31639;&amp;#2596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.8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3.2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2686;&amp;#20154;&amp;#22686;&amp;#36164;&amp;#65292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'&gt;&amp;#22686;&amp;#21152;&amp;#30340;&amp;#25903;&amp;#20986;&amp;#3709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98;&amp;#20026;&amp;#35843;&amp;#20837;&amp;#20154;&amp;#21592;&amp;#30340;&amp;#21307;&amp;#301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5;&amp;#38505;&amp;#25903;&amp;#20986;&amp;#36153;&amp;#29992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background:white'&gt;&amp;#65288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background:white'&gt;4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65289;&amp;#22478;&amp;#20065;&amp;#31038;&amp;#21306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background:white'&gt;5.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9975;&amp;#20803;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background:white'&gt;0.7%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65292;&amp;#36739;&amp;#24180;&amp;#21021;&amp;#39044;&amp;#31639;&amp;#25968;&amp;#22686;&amp;#21152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background:white'&gt;5.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9975;&amp;#20803;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background:white'&gt;100%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65292;&amp;#20027;&amp;#35201;&amp;#21407;&amp;#22240;&amp;#26159;&amp;#22686;&amp;#21152;&amp;#201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27;&amp;#38271;&amp;#21046;&amp;#19987;&amp;#39033;&amp;#32463;&amp;#3615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89;&amp;#203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51;&amp;#20445;&amp;#38556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1.3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.9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367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1021;&amp;#39044;&amp;#31639;&amp;#2596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4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2686;&amp;#20154;&amp;#22686;&amp;#36164;&amp;#65292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'&gt;&amp;#22686;&amp;#21152;&amp;#30340;&amp;#25903;&amp;#20986;&amp;#3709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98;&amp;#20026;&amp;#35843;&amp;#20837;&amp;#20154;&amp;#21592;&amp;#30340;&amp;#20303;&amp;#251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31215;&amp;#37329;&amp;#25903;&amp;#20986;&amp;#36153;&amp;#29992;&amp;#12290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weight:bold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35;&amp;#65289;&amp;#19968;&amp;#33324;&amp;#20844;&amp;#20849;&amp;#39044;&amp;#31639;&amp;#361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5320;&amp;#27454;&amp;#22522;&amp;#26412;&amp;#25903;&amp;#20986;&amp;#20915;&amp;#31639;&amp;#24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Times New Roman";mso-fareast-font-family:\65B9\6B63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2020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4180;&amp;#24230;&amp;#19968;&amp;#3332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0849;&amp;#36130;&amp;#25919;&amp;#25320;&amp;#27454;&amp;#22522;&amp;#26412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94.7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amp;#20854;&amp;#20013;&amp;#65306;&amp;#20154;&amp;#21592;&amp;#32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67.8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39;&amp;#19978;&amp;#24180;&amp;#20915;&amp;#31639;&amp;#25968;&amp;#22686;&amp;#2115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8.6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7.5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19968;&amp;#26159;&amp;#22686;&amp;#20154;&amp;#22686;&amp;#36164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0108;&amp;#26159;&amp;#26032;&amp;#22686;&amp;#2010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010;&amp;#2344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45;&amp;#25945;&amp;#32844;&amp;#20154;&amp;#21592;&amp;#30340;&amp;#29983;&amp;#27963;&amp;#3491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;&amp;#36153;&amp;#12290;&amp;#20154;&amp;#21592;&amp;#32463;&amp;#36153;&amp;#29992;&amp;#36884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201;&amp;#21253;&amp;#25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'&gt;&amp;#22522;&amp;#26412;&amp;#24037;&amp;#36164;&amp;#12289;&amp;#2794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48;&amp;#34917;&amp;#36148;&amp;#12289;&amp;#22870;&amp;#37329;&amp;#12289;&amp;#20249;&amp;#3913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7;&amp;#21161;&amp;#36153;&amp;#12289;&amp;#31038;&amp;#20250;&amp;#20445;&amp;#38556;&amp;#32564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89;&amp;#32844;&amp;#19994;&amp;#24180;&amp;#37329;&amp;#12289;&amp;#20303;&amp;#25151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215;&amp;#37329;&amp;#12289;&amp;#20854;&amp;#20182;&amp;#24037;&amp;#20316;&amp;#31119;&amp;#2103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amp;#12289;&amp;#29983;&amp;#27963;&amp;#34917;&amp;#21161;&amp;#12289;&amp;#21307;&amp;#30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34917;&amp;#21161;&amp;#12289;&amp;#22870;&amp;#21169;&amp;#37329;&amp;#12290;&lt;/span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9992;&amp;#32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6.9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39;&amp;#19978;&amp;#24180;&amp;#20915;&amp;#31639;&amp;#25968;&amp;#20943;&amp;#2356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.6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19979;&amp;#384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.6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background:white'&gt;&amp;#25105;&amp;#21333;&amp;#20301;&amp;#200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84;&amp;#33853;&amp;#23454;&amp;#20013;&amp;#22830;&amp;#21450;&amp;#25105;&amp;#24066;&amp;#303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;&amp;#39033;&amp;#35268;&amp;#23450;&amp;#65292;&amp;#21385;&amp;#34892;&amp;#33410;&amp;#32422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005;&amp;#26684;&amp;#25511;&amp;#21046;&amp;#20844;&amp;#29992;&amp;#32463;&amp;#36153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844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6153;&amp;#29992;&amp;#36884;&amp;#20027;&amp;#35201;&amp;#21253;&amp;#253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'&gt;&amp;#21150;&amp;#20844;&amp;#36153;&amp;#12289;&amp;#37038;&amp;#300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24037;&amp;#20250;&amp;#32463;&amp;#36153;&amp;#12289;&amp;#31119;&amp;#2103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12289;&amp;#20854;&amp;#20182;&amp;#20132;&amp;#36890;&amp;#36153;&amp;#29992;&amp;#31561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amp;#20116;&amp;#65289;&amp;#259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20;&amp;#24615;&amp;#22522;&amp;#37329;&amp;#39044;&amp;#31639;&amp;#25910;&amp;#25903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6412;&amp;#21333;&amp;#20301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80;&amp;#25919;&amp;#24220;&amp;#24615;&amp;#22522;&amp;#37329;&amp;#39044;&amp;#31639;&amp;#361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5320;&amp;#27454;&amp;#25910;&amp;#2590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_GBK;mso-bidi-font-family:SimSun;mso-bidi-font-weight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weight:bold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5;&amp;#65289;&amp;#22269;&amp;#26377;&amp;#36164;&amp;#26412;&amp;#32463;&amp;#33829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6130;&amp;#25919;&amp;#25320;&amp;#27454;&amp;#25903;&amp;#20915;&amp;#31639;&amp;#24773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6412;&amp;#21333;&amp;#20301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80;&amp;#22269;&amp;#26377;&amp;#36164;&amp;#26412;&amp;#32463;&amp;#33829;&amp;#39044;&amp;#3163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0;&amp;#25919;&amp;#25320;&amp;#27454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1.5pt;mso-char-indent-count:1.97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9ED1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77;&amp;#12289;&amp;#8220;&amp;#19977;&amp;#20844;&amp;#82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63;&amp;#36153;&amp;#24773;&amp;#20917;&amp;#35828;&amp;#26126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68;&amp;#65289;&amp;#8220;&amp;#19977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1;&amp;#32463;&amp;#36153;&amp;#25903;&amp;#20986;&amp;#24635;&amp;#20307;&amp;#24773;&amp;#20917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6126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Times New Roman";mso-fareast-font-family:\65B9\6B63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2020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4180;&amp;#24230;&amp;#8220;&amp;#199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8221;&amp;#32463;&amp;#36153;&amp;#25903;&amp;#20986;&amp;#20849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9.2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39;&amp;#24180;&amp;#21021;&amp;#39044;&amp;#31639;&amp;#25968;&amp;#20943;&amp;#2356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.7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19979;&amp;#384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3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367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8;&amp;#24180;&amp;#25903;&amp;#20986;&amp;#25968;&amp;#20943;&amp;#235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67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19979;&amp;#384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6.8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'&gt;&amp;#36739;&amp;#24180;&amp;#21021;&amp;#39044;&amp;#31639;&amp;#25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43;&amp;#23569;&amp;#21644;&amp;#36739;&amp;#19978;&amp;#24180;&amp;#25903;&amp;#20986;&amp;#25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3;&amp;#23569;&amp;#3034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background:white'&gt;&amp;#20027;&amp;#35201;&amp;#21407;&amp;#222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59;&amp;#25105;&amp;#21333;&amp;#20301;&amp;#20005;&amp;#26684;&amp;#33853;&amp;#23454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0;&amp;#21450;&amp;#25105;&amp;#24066;&amp;#30340;&amp;#21508;&amp;#39033;&amp;#35268;&amp;#23450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385;&amp;#34892;&amp;#33410;&amp;#32422;&amp;#65292;&amp;#20005;&amp;#26684;&amp;#25511;&amp;#210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background:white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108;&amp;#65289;&amp;#8220;&amp;#19977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1;&amp;#32463;&amp;#36153;&amp;#20998;&amp;#39033;&amp;#25903;&amp;#20986;&amp;#24773;&amp;#20917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Times New Roman";mso-fareast-font-family:\65B9\6B63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2020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4180;&amp;#24230;&amp;#26412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amp;#22240;&amp;#20844;&amp;#20986;&amp;#22269;&amp;#65288;&amp;#22659;&amp;#65289;&amp;#36153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'&gt;&amp;#26412;&amp;#21333;&amp;#20301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background:white'&gt;20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4180;&amp;#24230;&amp;#26410;&amp;#23433;&amp;#25490;&amp;#22240;&amp;#20844;&amp;#20986;&amp;#222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amp;#22659;&amp;#65289;&amp;#36153;&amp;#2999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153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36739;&amp;#24180;&amp;#21021;&amp;#39044;&amp;#31639;&amp;#25968;&amp;#226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199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1021;&amp;#25345;&amp;#24179;&amp;#12290;&amp;#36739;&amp;#19978;&amp;#2418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596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199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8;&amp;#24180;&amp;#24230;&amp;#25345;&amp;#2417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844;&amp;#21153;&amp;#36710;&amp;#3614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2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'&gt;&amp;#26412;&amp;#21333;&amp;#20301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background:white'&gt;20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4180;&amp;#24230;&amp;#26410;&amp;#23433;&amp;#25490;&amp;#20844;&amp;#21153;&amp;#36710;&amp;#3614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22;&amp;#36153;&amp;#299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25903;&amp;#20986;&amp;#36739;&amp;#24180;&amp;#21021;&amp;#39044;&amp;#31639;&amp;#25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199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1021;&amp;#25345;&amp;#24179;&amp;#12290;&amp;#36739;&amp;#19978;&amp;#2418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596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19982;&amp;#19978;&amp;#24180;&amp;#24230;&amp;#253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844;&amp;#21153;&amp;#36710;&amp;#368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7.0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background:white'&gt;&amp;#20027;&amp;#35201;&amp;#29992;&amp;#201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26;&amp;#35201;&amp;#25991;&amp;#20214;&amp;#39046;&amp;#21462;&amp;#12289;&amp;#24066;&amp;#2086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0844;&amp;#20986;&amp;#34892;&amp;#12289;&amp;#23447;&amp;#25945;&amp;#22330;&amp;#25152;&amp;#268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597;&amp;#31561;&amp;#24037;&amp;#20316;&amp;#25152;&amp;#38656;&amp;#36710;&amp;#36742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123;&amp;#26009;&amp;#36153;&amp;#12289;&amp;#32500;&amp;#20462;&amp;#36153;&amp;#12289;&amp;#36807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;&amp;#36807;&amp;#36335;&amp;#36153;&amp;#12289;&amp;#20445;&amp;#38505;&amp;#36153;&amp;#31561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153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36739;&amp;#24180;&amp;#21021;&amp;#39044;&amp;#31639;&amp;#25968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.9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19979;&amp;#384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1.6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'&gt;&amp;#20027;&amp;#35201;&amp;#21407;&amp;#22240;&amp;#26159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background:white'&gt;&amp;#25105;&amp;#37096;&amp;#38376;&amp;#201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4;&amp;#26045;&amp;#20844;&amp;#36710;&amp;#25913;&amp;#38761;&amp;#20197;&amp;#26469;&amp;#652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;&amp;#26684;&amp;#33853;&amp;#23454;&amp;#20844;&amp;#36710;&amp;#20351;&amp;#29992;&amp;#35268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65292;&amp;#20005;&amp;#31105;&amp;#20844;&amp;#36710;&amp;#31169;&amp;#29992;&amp;#65292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0;&amp;#36816;&amp;#34892;&amp;#32500;&amp;#25252;&amp;#25104;&amp;#26412;&amp;#19979;&amp;#3847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amp;#367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8;&amp;#24180;&amp;#25903;&amp;#20986;&amp;#2596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1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'&gt;&amp;#25105;&amp;#37096;&amp;#27665;&amp;#26063;&amp;#23447;&amp;#259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563;&amp;#26597;&amp;#24037;&amp;#20316;&amp;#37327;&amp;#30340;&amp;#22686;&amp;#21152;&amp;#2354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8;&amp;#20844;&amp;#21153;&amp;#36710;&amp;#30340;&amp;#29123;&amp;#26009;&amp;#36153;&amp;#21644;&amp;#32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462;&amp;#36153;&amp;#36739;&amp;#19978;&amp;#24180;&amp;#24230;&amp;#26377;&amp;#25152;&amp;#226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2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background:white'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844;&amp;#21153;&amp;#25509;&amp;#244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.1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'&gt;&amp;#20027;&amp;#35201;&amp;#29992;&amp;#20110;&lt;/span&gt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background:white'&gt;&amp;#25509;&amp;#21463;&amp;#30456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38376;&amp;#26816;&amp;#26597;&amp;#25351;&amp;#23548;&amp;#24037;&amp;#20316;&amp;#21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;&amp;#28286;&amp;#32771;&amp;#23519;&amp;#22242;&amp;#26469;&amp;#32166;&amp;#32771;&amp;#23519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457;&amp;#29983;&amp;#30340;&amp;#25509;&amp;#2445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153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36739;&amp;#24180;&amp;#21021;&amp;#39044;&amp;#31639;&amp;#25968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8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19979;&amp;#384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7.3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'&gt;&amp;#20027;&amp;#35201;&amp;#21407;&amp;#22240;&amp;#26159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background:white'&gt;&amp;#24378;&amp;#21270;&amp;#20844;&amp;#21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509;&amp;#24453;&amp;#25903;&amp;#20986;&amp;#31649;&amp;#29702;&amp;#65292;&amp;#20005;&amp;#2668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1;&amp;#23432;&amp;#20844;&amp;#21153;&amp;#25509;&amp;#24453;&amp;#24320;&amp;#25903;&amp;#33539;&amp;#2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644;&amp;#24320;&amp;#25903;&amp;#26631;&amp;#20934;&amp;#65292;&amp;#20005;&amp;#26684;&amp;#2551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46;&amp;#38506;&amp;#39184;&amp;#20154;&amp;#25968;&amp;#65292;&amp;#23545;&amp;#24212;&amp;#30001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;&amp;#24453;&amp;#23545;&amp;#35937;&amp;#25215;&amp;#25285;&amp;#30340;&amp;#36153;&amp;#29992;&amp;#19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459;&amp;#30001;&amp;#25509;&amp;#24453;&amp;#23545;&amp;#35937;&amp;#33258;&amp;#34892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4;&amp;#65292;&amp;#20844;&amp;#21153;&amp;#25509;&amp;#24453;&amp;#36153;&amp;#22823;&amp;#24133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384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amp;#367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8;&amp;#24180;&amp;#25903;&amp;#20986;&amp;#25968;&amp;#20943;&amp;#235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8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19979;&amp;#384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7.1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'&gt;&amp;#20027;&amp;#35201;&amp;#21407;&amp;#22240;&amp;#26159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background:white'&gt;&amp;#24378;&amp;#21270;&amp;#20844;&amp;#21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509;&amp;#24453;&amp;#25903;&amp;#20986;&amp;#31649;&amp;#29702;&amp;#65292;&amp;#20005;&amp;#2668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1;&amp;#23432;&amp;#20844;&amp;#21153;&amp;#25509;&amp;#24453;&amp;#24320;&amp;#25903;&amp;#33539;&amp;#2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644;&amp;#24320;&amp;#25903;&amp;#26631;&amp;#20934;&amp;#65292;&amp;#20005;&amp;#26684;&amp;#2551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46;&amp;#38506;&amp;#39184;&amp;#20154;&amp;#25968;&amp;#65292;&amp;#23545;&amp;#24212;&amp;#30001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;&amp;#24453;&amp;#23545;&amp;#35937;&amp;#25215;&amp;#25285;&amp;#30340;&amp;#36153;&amp;#29992;&amp;#19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459;&amp;#30001;&amp;#25509;&amp;#24453;&amp;#23545;&amp;#35937;&amp;#33258;&amp;#34892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4;&amp;#65292;&amp;#20844;&amp;#21153;&amp;#25509;&amp;#24453;&amp;#36153;&amp;#22823;&amp;#24133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384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77;&amp;#65289;&amp;#8220;&amp;#19977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1;&amp;#32463;&amp;#36153;&amp;#23454;&amp;#29289;&amp;#37327;&amp;#24773;&amp;#20917;&lt;/span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\65B9\6B63\6977\4F53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Times New Roman";mso-fareast-font-family:\65B9\6B63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2020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4180;&amp;#24230;&amp;#26412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amp;#22240;&amp;#20844;&amp;#20986;&amp;#22269;&amp;#65288;&amp;#22659;&amp;#65289;&amp;#20849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010;&amp;#2224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52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653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4;&amp;#21153;&amp;#29992;&amp;#36710;&amp;#36141;&amp;#3262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4;&amp;#21153;&amp;#36710;&amp;#20445;&amp;#26377;&amp;#37327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653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20869;&amp;#20844;&amp;#21153;&amp;#25509;&amp;#244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209;&amp;#2742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3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4;&amp;#20013;&amp;#65306;&amp;#22269;&amp;#20869;&amp;#228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07;&amp;#2550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4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209;&amp;#2742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653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65288;&amp;#22659;&amp;#65289;&amp;#22806;&amp;#20844;&amp;#21153;&amp;#25509;&amp;#24453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209;&amp;#2742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38376;&amp;#20154;&amp;#22343;&amp;#25509;&amp;#2445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65.0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10;&amp;#22343;&amp;#36141;&amp;#3262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10;&amp;#22343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.5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9ED1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2235;&amp;#12289;&amp;#20854;&amp;#20182;&amp;#38656;&amp;#352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28;&amp;#26126;&amp;#30340;&amp;#20107;&amp;#39033;&lt;/span&gt;&lt;/strong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\65B9\6B63\9ED1\4F53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68;&amp;#65289;&amp;#26426;&amp;#20851;&amp;#368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32463;&amp;#36153;&amp;#24773;&amp;#20917;&amp;#35828;&amp;#26126;&lt;/span&gt;&lt;/strong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\65B9\6B63\6977\4F53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Times New Roman";mso-fareast-font-family:\65B9\6B63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2020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4180;&amp;#24230;&amp;#26412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amp;#26426;&amp;#20851;&amp;#36816;&amp;#34892;&amp;#32463;&amp;#36153;&amp;#25903;&amp;#2098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6.9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6426;&amp;#20851;&amp;#36816;&amp;#34892;&amp;#32463;&amp;#36153;&amp;#20027;&amp;#3520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2;&amp;#201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background:white'&gt;&amp;#24320;&amp;#25903;&amp;#21150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37038;&amp;#30005;&amp;#36153;&amp;#12289;&amp;#21360;&amp;#21047;&amp;#3615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0449;&amp;#24687;&amp;#32593;&amp;#32476;&amp;#26356;&amp;#26032;&amp;#36153;&amp;#31561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6426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16;&amp;#34892;&amp;#32463;&amp;#36153;&amp;#36739;&amp;#19978;&amp;#24180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amp;#20943;&amp;#235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.6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19979;&amp;#384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.6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'&gt;&amp;#20027;&amp;#35201;&amp;#21407;&amp;#22240;&amp;#26159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background:white'&gt;&amp;#25105;&amp;#21333;&amp;#20301;&amp;#200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84;&amp;#33853;&amp;#23454;&amp;#20013;&amp;#22830;&amp;#21450;&amp;#25105;&amp;#24066;&amp;#303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;&amp;#39033;&amp;#35268;&amp;#23450;&amp;#65292;&amp;#21385;&amp;#34892;&amp;#33410;&amp;#32422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005;&amp;#26684;&amp;#25511;&amp;#21046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6412;&amp;#24180;&amp;#24230;&amp;#202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58;&amp;#3615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5.2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39;&amp;#19978;&amp;#24180;&amp;#20915;&amp;#31639;&amp;#25968;&amp;#22686;&amp;#2115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.1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6.4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'&gt;&amp;#26257;&amp;#26399;&amp;#35848;&amp;#24515;&amp;#20250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02;&amp;#38388;&amp;#21644;&amp;#20154;&amp;#25968;&amp;#22343;&amp;#22686;&amp;#21152;&amp;#2010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12290;&amp;#26412;&amp;#24180;&amp;#24230;&amp;#22521;&amp;#35757;&amp;#36153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 11.0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39;&amp;#19978;&amp;#24180;&amp;#20915;&amp;#31639;&amp;#25968;&amp;#22686;&amp;#2115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.8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4.6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background:white'&gt;&amp;#22686;&amp;#21152;&amp;#20102;&amp;#2603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454;&amp;#23618;&amp;#20195;&amp;#34920;&amp;#20154;&amp;#22763;&amp;#31561;&amp;#22521;&amp;#3575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77;&amp;#29677;&amp;#27425;&amp;#21644;&amp;#20154;&amp;#2742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108;&amp;#65289;&amp;#22269;&amp;#26377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35;&amp;#21344;&amp;#29992;&amp;#24773;&amp;#20917;&amp;#35828;&amp;#26126;&lt;/span&gt;&lt;/strong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\65B9\6B63\6977\4F53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5130;&amp;#3326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6376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6085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37096;&amp;#38376;&amp;#20849;&amp;#26377;&amp;#36710;&amp;#3674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4;&amp;#20013;&amp;#65292;&amp;#21103;&amp;#37096;&amp;#65288;&amp;#30465;&amp;#65289;&amp;#3242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;&amp;#20197;&amp;#19978;&amp;#39046;&amp;#23548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7;&amp;#35201;&amp;#39046;&amp;#23548;&amp;#24178;&amp;#37096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26;&amp;#35201;&amp;#36890;&amp;#20449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12;&amp;#24613;&amp;#20445;&amp;#38556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91;&amp;#27861;&amp;#25191;&amp;#21220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305;&amp;#31181;&amp;#19987;&amp;#19994;&amp;#25216;&amp;#26415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63;&amp;#36864;&amp;#20241;&amp;#24178;&amp;#37096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4;&amp;#20182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2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8;&amp;#21547;&amp;#65289;&amp;#20197;&amp;#19978;&amp;#36890;&amp;#29992;&amp;#35774;&amp;#2279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1488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871;&amp;#65289;&amp;#65292;&amp;#21333;&amp;#202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8;&amp;#21547;&amp;#65289;&amp;#20197;&amp;#19978;&amp;#19987;&amp;#29992;&amp;#35774;&amp;#2279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1488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871;&amp;#65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77;&amp;#65289;&amp;#25919;&amp;#24220;&amp;#373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41;&amp;#25903;&amp;#20986;&amp;#24773;&amp;#20917;&amp;#35828;&amp;#26126;&lt;/span&gt;&lt;/strong&gt;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Times New Roman";mso-fareast-font-family:\65B9\6B63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2020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4180;&amp;#25105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0;&amp;#21457;&amp;#29983;&amp;#25919;&amp;#24220;&amp;#37319;&amp;#36141;&amp;#20107;&amp;#39033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6080;&amp;#30456;&amp;#20851;&amp;#32463;&amp;#36153;&amp;#25903;&amp;#20986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9ED1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116;&amp;#12289;&amp;#39044;&amp;#31639;&amp;#32489;&amp;#259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49;&amp;#29702;&amp;#24773;&amp;#20917;&amp;#35828;&amp;#26126;&lt;/span&gt;&lt;/strong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\65B9\6B63\9ED1\4F53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68;&amp;#65289;&amp;#39044;&amp;#31639;&amp;#324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28;&amp;#31649;&amp;#29702;&amp;#24037;&amp;#20316;&amp;#24320;&amp;#23637;&amp;#24773;&amp;#20917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background:white'&gt;&amp;#26681;&amp;#25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32489;&amp;#25928;&amp;#31649;&amp;#29702;&amp;#35201;&amp;#27714;&amp;#6529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37096;&amp;#38376;&amp;#23545;&amp;#37096;&amp;#38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background:white'&gt;21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0010;&amp;#39033;&amp;#30446;&amp;#24320;&amp;#23637;&amp;#20102;&amp;#32489;&amp;#25928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80;&amp;#65292;&amp;#20854;&amp;#20013;&amp;#65292;&amp;#20197;&amp;#22635;&amp;#25253;&amp;#30446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;&amp;#33258;&amp;#35780;&amp;#34920;&amp;#24418;&amp;#24335;&amp;#24320;&amp;#23637;&amp;#33258;&amp;#357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background:white'&gt;21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9033;&amp;#65292;&amp;#28041;&amp;#21450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background:white'&gt;31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9975;&amp;#20803;&amp;#65292;&amp;#20174;&amp;#35780;&amp;#20215;&amp;#24773;&amp;#20917;&amp;#264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75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;mso-bidi-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background:white'&gt;&amp;#39033;&amp;#30446;&amp;#20840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311.3&lt;/span&gt;&lt;span style=3D'font-size:16.0pt;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"Times New Roman";mso-hans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65B9\6B63\4EFF\5B8B_GBK;background:white'&gt;&amp;#1997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3;&amp;#65288;&amp;#20854;&amp;#20013;&amp;#21306;&amp;#32423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195.3&lt;/span&gt;&lt;span style=3D'font-size:16.0pt;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"Times New Roman";mso-hans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65B9\6B63\4EFF\5B8B_GBK;background:white'&gt;&amp;#1997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3;&amp;#65292;&amp;#24066;&amp;#32423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116&lt;/span&gt;&lt;span style=3D'font-size:16.0pt;font-family:\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"Times New Roman";mso-hans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65B9\6B63\4EFF\5B8B_GBK;background:white'&gt;&amp;#1997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3;&amp;#65289;&amp;#65292;&amp;#25191;&amp;#34892;&amp;#25968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301.3&lt;/span&gt;&lt;span style=3D'font-size:16.0pt;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"Times New Roman";mso-hans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65B9\6B63\4EFF\5B8B_GBK;background:white'&gt;&amp;#1997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3;&amp;#65292;&amp;#23436;&amp;#25104;&amp;#39044;&amp;#31639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96.8%&lt;/span&gt;&lt;span style=3D'font-size:16.0pt;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"Times New Roman";mso-hans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65B9\6B63\4EFF\5B8B_GBK;background:white'&gt;&amp;#652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3;&amp;#20113;&amp;#35266;&amp;#24066;&amp;#32423;&amp;#32500;&amp;#20462;&amp;#32463;&amp;#36153;&amp;#22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037;&amp;#31243;&amp;#37327;&amp;#21644;&amp;#30123;&amp;#24773;&amp;#30340;&amp;#24433;&amp;#2170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2020&lt;/span&gt;&lt;span style=3D'font-size:16.0pt;font-family: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"Times New Roman";mso-hans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65B9\6B63\4EFF\5B8B_GBK;background:white'&gt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0;&amp;#23436;&amp;#24037;&amp;#65307;&amp;#26681;&amp;#25454;&amp;#24180;&amp;#21021;&amp;#35774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0340;&amp;#32489;&amp;#25928;&amp;#30446;&amp;#26631;&amp;#65292;&amp;#20854;&amp;#20182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24635;&amp;#20307;&amp;#23436;&amp;#25104;&amp;#24773;&amp;#20917;&amp;#36739;&amp;#22909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108;&amp;#65289;&amp;#32489;&amp;#25928;&amp;#3325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0;&amp;#32467;&amp;#26524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;font-weight:normal;mso-bidi-font-weight:bold'&gt;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SimSun;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weight:normal;mso-bidi-font-weight:bold'&gt;&amp;#32489;&amp;#25928;&amp;#33258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34920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Sun;mso-fareast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amp;nbsp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amp;nbsp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amp;nbsp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amp;nbsp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amp;nbsp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amp;nbsp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argin-left:-11.7pt;border-collapse:collapse;mso-table-layout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yfti-tbllook: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4.45pt;mso-row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5 colspan=3D11 style=3D'width:446.1pt;padding:0cm 5.4pt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line-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2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Times New Roman";mso-fareast-font-family:\65B9\6B63\5C0F\6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2020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0pt;font-family:\65B9\6B63\5C0F\6807\5B8B_GBK;mso-ascii-font-family:"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4180;&amp;#24230;&amp;#21306;&amp;#32423;&amp;#39044;&amp;#31639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39033;&amp;#30446;&amp;#25903;&amp;#20986;&amp;#32489;&amp;#25928;&amp;#33258;&amp;#35780;&amp;#349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22.0pt;font-family:"Times New Roman"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5C0F\6807\5B8B_GBK;mso-bidi-font-family:SimSun;color:black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 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4.45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5 colspan=3D11 style=3D'width:446.1pt;border:none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28.8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;layout-grid-mode:char;mso-layout-grid-align:none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4.0pt;mso-ascii-font-family:"Times New Roman"'&gt;&amp;#2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4920;&amp;#21333;&amp;#20301;&amp;#65288;&amp;#30422;&amp;#31456;&amp;#65289;&amp;#65306;&amp;#3216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743;&amp;#21306;&amp;#22996;&amp;#32479;&amp;#25112;&amp;#37096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bidi-font-weight:normal'&gt;&lt;span lang=3DEN-US style=3D'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45.6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style=3D'width:60.95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39033;&amp;#30446;&amp;#21517;&amp;#31216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5 colspan=3D4 style=3D'width:175.9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32479;&amp;#19968;&amp;#25112;&amp;#32447;&amp;#259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46;&amp;#22521;&amp;#35757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style=3D'width:6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33258;&amp;#35780;&amp;#24635;&amp;#20998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span style=3D'mso-ascii-font-family:"Times New Roman";color: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65288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7 colspan=3D5 style=3D'width:147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49.75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style=3D'width:60.95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9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9994;&amp;#21153;&amp;#20027;&amp;#31649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5 colspan=3D4 style=3D'width:175.9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9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0013;&amp;#20849;&amp;#37325;&amp;#24198;&amp;#2406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66;&amp;#27743;&amp;#21306;&amp;#22996;&amp;#32479;&amp;#25112;&amp;#3709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style=3D'width:6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9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32852;&amp;#31995;&amp;#201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span style=3D'mso-ascii-font-family:"Times New Roman";color: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21450;&amp;#30005;&amp;#3580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7 colspan=3D5 style=3D'width:147.6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9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39532;&amp;#27946;&amp;#20255;&amp;#65306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4866509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48.35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rowspan=3D6 style=3D'width:60.95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8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39033;&amp;#30446;&amp;#36164;&amp;#37329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5;&amp;#20803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style=3D'width:62.7pt;border:none;border-bottom:solid w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8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style=3D'mso-asci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12288;&lt;/span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colspan=3D3 style=3D'width:113.2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8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0840;&amp;#24180;&amp;#39044;&amp;#31639;&amp;#25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A&lt;/span&gt;&lt;span style=3D'mso-ascii-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65289;&lt;/span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style=3D'width:6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8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0840;&amp;#24180;&amp;#25191;&amp;#34892;&amp;#25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B&lt;/span&gt;&lt;span style=3D'mso-ascii-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65289;&lt;/span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colspan=3D2 style=3D'width:57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8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5191;&amp;#34892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%&lt;/span&gt;&lt;span style=3D'mso-ascii-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65288;&lt;/span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B/A&lt;/span&gt;&lt;span style=3D'mso-as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65289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3 style=3D'width:90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8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5191;&amp;#34892;&amp;#29575;&amp;#24471;&amp;#209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amp;#20998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42.65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style=3D'width:62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2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4180;&amp;#24230;&amp;#36164;&amp;#37329;&amp;#2463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69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colspan=3D3 style=3D'width:113.2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2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style=3D'width:6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2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colspan=3D2 style=3D'width:57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2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3 style=3D'width:90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2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41.7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style=3D'width:62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0854;&amp;#20013;&amp;#65306;&amp;#20013;&amp;#228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colspan=3D3 style=3D'width:113.2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style=3D'width:6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colspan=3D2 style=3D'width:57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3 style=3D'width:90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7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/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35.25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style=3D'width:62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4066;&amp;#32423;&amp;#34917;&amp;#21161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colspan=3D3 style=3D'width:113.2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style=3D'width:6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colspan=3D2 style=3D'width:57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3 style=3D'width:90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/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34.6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style=3D'width:62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4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1306;&amp;#32423;&amp;#36164;&amp;#37329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colspan=3D3 style=3D'width:113.2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4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style=3D'width:6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4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colspan=3D2 style=3D'width:57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4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3 style=3D'width:90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4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41.6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style=3D'width:62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1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0854;&amp;#20182;&amp;#36164;&amp;#37329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1 colspan=3D3 style=3D'width:113.2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style=3D'width:6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colspan=3D2 style=3D'width:57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colspan=3D3 style=3D'width:90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/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41.45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rowspan=3D2 style=3D'width:60.95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4180;&amp;#24230;&amp;#24635;&amp;#20307;&amp;#304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5 colspan=3D4 style=3D'width:175.9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4180;&amp;#21021;&amp;#35774;&amp;#23450;&amp;#304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9 colspan=3D6 style=3D'width:209.2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0840;&amp;#24180;&amp;#30446;&amp;#26631;&amp;#23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69;&amp;#23436;&amp;#25104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162.5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5 colspan=3D4 style=3D'width:175.9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5353;&amp;#29031;&amp;#21306;&amp;#22996;&amp;#122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51;&amp;#20110;&amp;#21152;&amp;#24378;&amp;#26032;&amp;#24418;&amp;#21183;&amp;#19979;&amp;#20826;&amp;#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0195;&amp;#34920;&amp;#20154;&amp;#22763;&amp;#38431;&amp;#20237;&amp;#24314;&amp;#35774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4;&amp;#26045;&amp;#24847;&amp;#35265;&amp;#12299;&amp;#65288;&amp;#32166;&amp;#27743;&amp;#2299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7;&amp;#651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2012&lt;/span&gt;&lt;span style=3D'mso-ascii-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65118;&lt;/span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57&lt;/span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1495;&amp;#65289;&amp;#31934;&amp;#31070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99;&amp;#24180;&amp;#33267;&amp;#23569;&amp;#20030;&amp;#21150;&amp;#19968;&amp;#26399;&amp;#21508;&amp;#2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;&amp;#20027;&amp;#20826;&amp;#27966;&amp;#12289;&amp;#26032;&amp;#36827;&amp;#20826;&amp;#27966;&amp;#2510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92;&amp;#22521;&amp;#35757;&amp;#29677;&amp;#65307;&amp;#20826;&amp;#22806;&amp;#20195;&amp;#349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2763;&amp;#22521;&amp;#35757;&amp;#29677;&amp;#65307;&amp;#38750;&amp;#20844;&amp;#32463;&amp;#27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95;&amp;#34920;&amp;#20154;&amp;#22763;&amp;#22521;&amp;#35757;&amp;#29677;&amp;#21450;&amp;#276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63;&amp;#23447;&amp;#25945;&amp;#20195;&amp;#34920;&amp;#20154;&amp;#22763;&amp;#22521;&amp;#35757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7;&amp;#31561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9 colspan=3D6 style=3D'width:209.2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2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5353;&amp;#29031;&amp;#21306;&amp;#22996;&amp;#1229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51;&amp;#20110;&amp;#21152;&amp;#24378;&amp;#26032;&amp;#24418;&amp;#21183;&amp;#19979;&amp;#20826;&amp;#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0195;&amp;#34920;&amp;#20154;&amp;#22763;&amp;#38431;&amp;#20237;&amp;#24314;&amp;#35774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4;&amp;#26045;&amp;#24847;&amp;#35265;&amp;#12299;&amp;#65288;&amp;#32166;&amp;#27743;&amp;#2299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7;&amp;#651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2012&lt;/span&gt;&lt;span style=3D'mso-ascii-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65118;&lt;/span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57&lt;/span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1495;&amp;#65289;&amp;#31934;&amp;#31070;&amp;#65292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2020&lt;/span&gt;&lt;span style=3D'mso-ascii-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4180;&amp;#20030;&amp;#21150;&amp;#20102;&amp;#19968;&amp;#26399;&amp;#21508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;&amp;#20027;&amp;#20826;&amp;#27966;&amp;#12289;&amp;#26032;&amp;#36827;&amp;#20826;&amp;#27966;&amp;#25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92;&amp;#22521;&amp;#35757;&amp;#29677;&amp;#65292;&amp;#20826;&amp;#22806;&amp;#20195;&amp;#349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54;&amp;#22763;&amp;#22521;&amp;#35757;&amp;#29677;&amp;#65292;&amp;#38750;&amp;#20844;&amp;#32463;&amp;#2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20195;&amp;#34920;&amp;#20154;&amp;#22763;&amp;#22521;&amp;#35757;&amp;#29677;&amp;#65292;&amp;#2766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63;&amp;#23447;&amp;#25945;&amp;#20195;&amp;#34920;&amp;#20154;&amp;#22763;&amp;#22521;&amp;#3575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77;&amp;#65292;&amp;#26032;&amp;#38454;&amp;#23618;&amp;#20195;&amp;#34920;&amp;#20154;&amp;#22763;&amp;#2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5757;&amp;#29677;&amp;#65292;&amp;#22522;&amp;#23618;&amp;#32479;&amp;#25112;&amp;#24178;&amp;#3709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1;&amp;#35757;&amp;#29677;&amp;#65292;&amp;#20849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210&lt;/span&gt;&lt;span style=3D'mso-asci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154;&amp;#12290;&lt;/span&gt;&lt;span lang=3DEN-US style=3D'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43.4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rowspan=3D8 style=3D'width:60.95pt;border:solid window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layout-flow:vertical-ideographic;height:43.4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32489;&amp;#25928;&amp;#25351;&amp;#26631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style=3D'width:62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top-alt:solid windowtext .5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3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5351;&amp;#26631;&amp;#21517;&amp;#31216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span style=3D'mso-ascii-font-family:"Times New Roman";color: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65288;&amp;#19977;&amp;#32423;&amp;#25351;&amp;#26631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8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43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35745;&amp;#37327;&amp;#21333;&amp;#20301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colspan=3D2 style=3D'width:55.1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5351;&amp;#26631;&amp;#26435;&amp;#37325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style=3D'width:6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5351;&amp;#26631;&amp;#205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colspan=3D2 style=3D'width:57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0840;&amp;#24180;&amp;#23436;&amp;#25104;&amp;#20540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4471;&amp;#20998;&amp;#31995;&amp;#25968;&amp;#65288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%&lt;/span&gt;&lt;span style=3D'mso-ascii-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65289;&lt;/span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colspan=3D2 style=3D'width:44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5351;&amp;#26631;&amp;#24471;&amp;#20998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span style=3D'mso-ascii-font-family:"Times New Roman";color: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#65288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28.9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style=3D'width:62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8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1442;&amp;#19982;&amp;#22521;&amp;#35757;&amp;#201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8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8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0154;&amp;#27425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colspan=3D2 style=3D'width:55.1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style=3D'width:6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2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colspan=3D2 style=3D'width:57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colspan=3D2 style=3D'width:44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28.0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style=3D'width:62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2521;&amp;#35757;&amp;#26399;&amp;#25968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8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6399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colspan=3D2 style=3D'width:55.1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style=3D'width:6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colspan=3D2 style=3D'width:57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colspan=3D2 style=3D'width:44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28.0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style=3D'width:62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7599;&amp;#26399;&amp;#26102;&amp;#38388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8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2825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colspan=3D2 style=3D'width:55.1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style=3D'width:6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colspan=3D2 style=3D'width:57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colspan=3D2 style=3D'width:44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41.05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style=3D'width:62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1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5552;&amp;#21319;&amp;#25919;&amp;#27835;&amp;#3574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8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1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colspan=3D2 style=3D'width:55.1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3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style=3D'width:6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9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colspan=3D2 style=3D'width:57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colspan=3D2 style=3D'width:44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3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41.65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style=3D'width:62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0826;&amp;#22806;&amp;#20154;&amp;#22763;&amp;#283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47;&amp;#2423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8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colspan=3D2 style=3D'width:55.1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style=3D'width:6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9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colspan=3D2 style=3D'width:57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colspan=3D2 style=3D'width:44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1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27.05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style=3D'width:62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7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8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7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colspan=3D2 style=3D'width:55.1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7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style=3D'width:6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7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colspan=3D2 style=3D'width:57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7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7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colspan=3D2 style=3D'width:44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7.0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24.4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style=3D'width:62.7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8.1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3 colspan=3D2 style=3D'width:55.1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style=3D'width:61.6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colspan=3D2 style=3D'width:57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5.8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colspan=3D2 style=3D'width:44.3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12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128.75pt;mso-row-margin-right: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style=3D'width:60.95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6410;&amp;#23436;&amp;#25104;&amp;#32489;&amp;#259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46;&amp;#26631;&amp;#25110;&amp;#20559;&amp;#31163;&amp;#36739;&amp;#22810;&amp;#30340;&amp;#21407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12289;&amp;#25913;&amp;#36827;&amp;#25514;&amp;#26045;&amp;#21450;&amp;#20854;&amp;#20182;&amp;#358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4 colspan=3D10 style=3D'width:385.1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1152;&amp;#24378;&amp;#20826;&amp;#22806;&amp;#201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63;&amp;#30340;&amp;#25945;&amp;#32946;&amp;#22521;&amp;#35757;&amp;#65292;&amp;#25552;&amp;#21319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amp;#22806;&amp;#20154;&amp;#22763;&amp;#23545;&amp;#21306;&amp;#22996;&amp;#21306;&amp;#25919;&amp;#242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5919;&amp;#27835;&amp;#35748;&amp;#215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;height:1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style=3D'width:60.95pt;padding:0cm 5.4pt 0cm 5.4pt;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style=3D'width:62.7pt;padding:0cm 5.4pt 0cm 5.4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width:58.1pt;padding:0cm 5.4pt 0cm 5.4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 style=3D'width:13.9pt;padding:0cm 5.4pt 0cm 5.4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width:41.2pt;padding:0cm 5.4pt 0cm 5.4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style=3D'width:61.65pt;padding:0cm 5.4pt 0cm 5.4pt;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 style=3D'width:18.5pt;padding:0cm 5.4pt 0cm 5.4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width:38.9pt;padding:0cm 5.4pt 0cm 5.4pt;height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colspan=3D2 style=3D'width:59.1pt;padding:0cm 5.4pt 0cm 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 colspan=3D2 style=3D'width:44.4pt;padding:0cm 5.4pt 0cm 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0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;mso-yfti-lastrow:yes;height:24.45pt;mso-row-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95 colspan=3D11 style=3D'width:446.1pt;padding:0cm 5.4pt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4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line-height:18.0pt;mso-line-height-rule:ex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pagination:none;layout-grid-mode:char;mso-layout-grid-align:none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lt;/span&gt;&lt;/span&gt;&lt;span style=3D'mso-asci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'&gt;&amp;#39044;&amp;#31639;&amp;#21333;&amp;#20301;&amp;#20027;&amp;#35201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3548;&amp;#65306;&amp;#26366;&amp;#31077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mso-ascii-font-family:"Times New Roman"'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9;&amp;#25928;&amp;#35780;&amp;#20215;&amp;#36127;&amp;#36131;&amp;#20154;&amp;#65306;&amp;#39532;&amp;#27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25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/span&gt;&lt;span style=3D'mso-ascii-font-family:"Times New Roman"'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21150;&amp;#20154;&amp;#65306;&amp;#29066;&amp;#20803;&amp;#296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18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if !supportMisalignedColumn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height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4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;font-weight:normal;mso-bidi-font-weight:bold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amp;nbsp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9ED1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845;&amp;#12289;&amp;#19987;&amp;#19994;&amp;#21517;&amp;#357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99;&amp;#37322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Sun;mso-fareast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9ED1\4F53_GBK;mso-bidi-font-family:SimSun'&gt;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68;&amp;#65289;&amp;#36130;&amp;#25919;&amp;#25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25910;&amp;#20837;&amp;#65306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4230;&amp;#20174;&amp;#26412;&amp;#32423;&amp;#36130;&amp;#25919;&amp;#37096;&amp;#3837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2;&amp;#24471;&amp;#30340;&amp;#36130;&amp;#25919;&amp;#25320;&amp;#27454;&amp;#65292;&amp;#21253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9968;&amp;#33324;&amp;#20844;&amp;#20849;&amp;#39044;&amp;#31639;&amp;#36130;&amp;#25919;&amp;#25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54;&amp;#21644;&amp;#25919;&amp;#24220;&amp;#24615;&amp;#22522;&amp;#37329;&amp;#39044;&amp;#3163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25320;&amp;#2745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108;&amp;#65289;&amp;#20107;&amp;#19994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amp;#65306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01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94;&amp;#21333;&amp;#20301;&amp;#24320;&amp;#23637;&amp;#19987;&amp;#19994;&amp;#19994;&amp;#21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3;&amp;#21160;&amp;#21450;&amp;#20854;&amp;#36741;&amp;#21161;&amp;#27963;&amp;#21160;&amp;#21462;&amp;#24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0340;&amp;#29616;&amp;#37329;&amp;#27969;&amp;#20837;&amp;#65307;&amp;#20107;&amp;#19994;&amp;#213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1;&amp;#25910;&amp;#21040;&amp;#30340;&amp;#36130;&amp;#25919;&amp;#19987;&amp;#25143;&amp;#23454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;&amp;#26680;&amp;#25320;&amp;#30340;&amp;#25945;&amp;#32946;&amp;#25910;&amp;#36153;&amp;#31561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29;&amp;#22312;&amp;#27492;&amp;#21453;&amp;#2614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77;&amp;#65289;&amp;#32463;&amp;#33829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amp;#65306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01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94;&amp;#21333;&amp;#20301;&amp;#22312;&amp;#19987;&amp;#19994;&amp;#19994;&amp;#21153;&amp;#2796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;&amp;#21450;&amp;#20854;&amp;#36741;&amp;#21161;&amp;#27963;&amp;#21160;&amp;#20043;&amp;#22806;&amp;#24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3637;&amp;#38750;&amp;#29420;&amp;#31435;&amp;#26680;&amp;#31639;&amp;#32463;&amp;#33829;&amp;#279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60;&amp;#21462;&amp;#24471;&amp;#30340;&amp;#29616;&amp;#37329;&amp;#27969;&amp;#20837;&amp;#12290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2235;&amp;#65289;&amp;#20854;&amp;#20182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amp;#65306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1462;&amp;#24471;&amp;#30340;&amp;#38500;&amp;#8220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5910;&amp;#20837;&amp;#8221;&amp;#8220;&amp;#20107;&amp;#19994;&amp;#25910;&amp;#20837;&amp;#82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;&amp;#32463;&amp;#33829;&amp;#25910;&amp;#20837;&amp;#8221;&amp;#31561;&amp;#20197;&amp;#22806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0837;&amp;#65292;&amp;#21253;&amp;#25324;&amp;#26410;&amp;#32435;&amp;#20837;&amp;#361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;&amp;#39044;&amp;#31639;&amp;#25110;&amp;#36130;&amp;#25919;&amp;#19987;&amp;#25143;&amp;#3164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30340;&amp;#25237;&amp;#36164;&amp;#25910;&amp;#30410;&amp;#12289;&amp;#38134;&amp;#34892;&amp;#2338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21033;&amp;#24687;&amp;#25910;&amp;#20837;&amp;#12289;&amp;#31199;&amp;#37329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12289;&amp;#25424;&amp;#36192;&amp;#25910;&amp;#20837;&amp;#65292;&amp;#29616;&amp;#37329;&amp;#30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0408;&amp;#25910;&amp;#20837;&amp;#12289;&amp;#23384;&amp;#36135;&amp;#30424;&amp;#30408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37;&amp;#12289;&amp;#25910;&amp;#22238;&amp;#24050;&amp;#26680;&amp;#38144;&amp;#30340;&amp;#24212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;&amp;#21450;&amp;#39044;&amp;#20184;&amp;#27454;&amp;#39033;&amp;#12289;&amp;#26080;&amp;#27861;&amp;#206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84;&amp;#30340;&amp;#24212;&amp;#20184;&amp;#21450;&amp;#39044;&amp;#25910;&amp;#27454;&amp;#390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61;&amp;#12290;&amp;#21508;&amp;#21333;&amp;#20301;&amp;#20174;&amp;#26412;&amp;#32423;&amp;#3613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37096;&amp;#38376;&amp;#20197;&amp;#22806;&amp;#30340;&amp;#21516;&amp;#32423;&amp;#21333;&amp;#203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62;&amp;#24471;&amp;#30340;&amp;#32463;&amp;#36153;&amp;#12289;&amp;#20174;&amp;#38750;&amp;#2641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;&amp;#36130;&amp;#25919;&amp;#37096;&amp;#38376;&amp;#21462;&amp;#24471;&amp;#30340;&amp;#3246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292;&amp;#20197;&amp;#21450;&amp;#34892;&amp;#25919;&amp;#21333;&amp;#20301;&amp;#25910;&amp;#210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36130;&amp;#25919;&amp;#19987;&amp;#25143;&amp;#31649;&amp;#29702;&amp;#36164;&amp;#3732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;&amp;#26144;&amp;#22312;&amp;#26412;&amp;#39033;&amp;#2086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116;&amp;#65289;&amp;#20351;&amp;#29992;&amp;#3875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5320;&amp;#27454;&amp;#32467;&amp;#20313;&amp;#65306;&lt;/span&gt;&lt;/strong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2312;&amp;#24403;&amp;#24180;&amp;#30340;&amp;#8220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5910;&amp;#20837;&amp;#8221;&amp;#8220;&amp;#20107;&amp;#19994;&amp;#25910;&amp;#20837;&amp;#82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;&amp;#32463;&amp;#33829;&amp;#25910;&amp;#20837;&amp;#8221;&amp;#8220;&amp;#20854;&amp;#20182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amp;#8221;&amp;#31561;&amp;#19981;&amp;#36275;&amp;#20197;&amp;#23433;&amp;#25490;&amp;#2440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5903;&amp;#20986;&amp;#30340;&amp;#24773;&amp;#20917;&amp;#19979;&amp;#6529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97;&amp;#21069;&amp;#24180;&amp;#24230;&amp;#31215;&amp;#32047;&amp;#30340;&amp;#38750;&amp;#361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;&amp;#25320;&amp;#27454;&amp;#32467;&amp;#20313;&amp;#24357;&amp;#34917;&amp;#26412;&amp;#24180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0;&amp;#25903;&amp;#32570;&amp;#21475;&amp;#30340;&amp;#36164;&amp;#37329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845;&amp;#65289;&amp;#24180;&amp;#21021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16;&amp;#21644;&amp;#32467;&amp;#20313;&amp;#65306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19978;&amp;#24180;&amp;#32467;&amp;#36716;&amp;#26412;&amp;#24180;&amp;#20351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2522;&amp;#26412;&amp;#25903;&amp;#20986;&amp;#32467;&amp;#36716;&amp;#12289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903;&amp;#20986;&amp;#32467;&amp;#36716;&amp;#21644;&amp;#32467;&amp;#20313;&amp;#12289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829;&amp;#32467;&amp;#2031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71;&amp;#65289;&amp;#32467;&amp;#20313;&amp;#209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197;&amp;#65306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5353;&amp;#29031;&amp;#22269;&amp;#23478;&amp;#26377;&amp;#20851;&amp;#35268;&amp;#23450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32564;&amp;#32435;&amp;#25152;&amp;#24471;&amp;#31246;&amp;#12289;&amp;#25552;&amp;#21462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9992;&amp;#22522;&amp;#37329;&amp;#12289;&amp;#36716;&amp;#20837;&amp;#38750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7454;&amp;#32467;&amp;#20313;&amp;#31561;&amp;#24403;&amp;#24180;&amp;#32467;&amp;#20313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0998;&amp;#37197;&amp;#24773;&amp;#2091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843;&amp;#65289;&amp;#24180;&amp;#26411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16;&amp;#21644;&amp;#32467;&amp;#20313;&amp;#65306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32467;&amp;#36716;&amp;#19979;&amp;#24180;&amp;#30340;&amp;#22522;&amp;#2641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32467;&amp;#36716;&amp;#12289;&amp;#39033;&amp;#30446;&amp;#25903;&amp;#20986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644;&amp;#32467;&amp;#20313;&amp;#12289;&amp;#32463;&amp;#33829;&amp;#32467;&amp;#20313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061;&amp;#65289;&amp;#22522;&amp;#26412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65306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00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445;&amp;#38556;&amp;#26426;&amp;#26500;&amp;#27491;&amp;#24120;&amp;#36816;&amp;#36716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6;&amp;#25104;&amp;#26085;&amp;#24120;&amp;#24037;&amp;#20316;&amp;#20219;&amp;#21153;&amp;#32780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9983;&amp;#30340;&amp;#20154;&amp;#21592;&amp;#32463;&amp;#36153;&amp;#21644;&amp;#20844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6153;&amp;#12290;&amp;#20854;&amp;#20013;&amp;#65306;&amp;#20154;&amp;#21592;&amp;#32463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5351;&amp;#25919;&amp;#24220;&amp;#25910;&amp;#25903;&amp;#20998;&amp;#31867;&amp;#32463;&amp;#279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185;&amp;#30446;&amp;#20013;&amp;#30340;&amp;#8220;&amp;#24037;&amp;#36164;&amp;#31119;&amp;#210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8221;&amp;#21644;&amp;#8220;&amp;#23545;&amp;#20010;&amp;#20154;&amp;#21644;&amp;#234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37;&amp;#30340;&amp;#34917;&amp;#21161;&amp;#8221;&amp;#65307;&amp;#20844;&amp;#29992;&amp;#32463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5351;&amp;#25919;&amp;#24220;&amp;#25910;&amp;#25903;&amp;#20998;&amp;#31867;&amp;#32463;&amp;#279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185;&amp;#30446;&amp;#20013;&amp;#38500;&amp;#8220;&amp;#24037;&amp;#36164;&amp;#31119;&amp;#210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8221;&amp;#21644;&amp;#8220;&amp;#23545;&amp;#20010;&amp;#20154;&amp;#21644;&amp;#234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37;&amp;#30340;&amp;#34917;&amp;#21161;&amp;#8221;&amp;#22806;&amp;#30340;&amp;#20854;&amp;#20182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1313;&amp;#65289;&amp;#39033;&amp;#30446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65306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23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522;&amp;#26412;&amp;#25903;&amp;#20986;&amp;#20043;&amp;#22806;&amp;#20026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5;&amp;#23450;&amp;#34892;&amp;#25919;&amp;#20219;&amp;#21153;&amp;#21644;&amp;#20107;&amp;#19994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3637;&amp;#30446;&amp;#26631;&amp;#25152;&amp;#21457;&amp;#29983;&amp;#30340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1313;&amp;#19968;&amp;#65289;&amp;#32463;&amp;#338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65306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01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94;&amp;#21333;&amp;#20301;&amp;#22312;&amp;#19987;&amp;#19994;&amp;#19994;&amp;#21153;&amp;#2796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;&amp;#21450;&amp;#20854;&amp;#36741;&amp;#21161;&amp;#27963;&amp;#21160;&amp;#20043;&amp;#22806;&amp;#24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3637;&amp;#38750;&amp;#29420;&amp;#31435;&amp;#26680;&amp;#31639;&amp;#32463;&amp;#33829;&amp;#279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60;&amp;#21457;&amp;#29983;&amp;#30340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1313;&amp;#20108;&amp;#65289;&amp;#8220;&amp;#199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8221;&amp;#32463;&amp;#36153;&amp;#65306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33324;&amp;#20844;&amp;#20849;&amp;#39044;&amp;#31639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23433;&amp;#25490;&amp;#30340;&amp;#22240;&amp;#20844;&amp;#20986;&amp;#22269;&amp;#65288;&amp;#2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89;&amp;#36153;&amp;#12289;&amp;#20844;&amp;#21153;&amp;#29992;&amp;#36710;&amp;#36141;&amp;#3262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0;&amp;#36816;&amp;#34892;&amp;#32500;&amp;#25252;&amp;#36153;&amp;#12289;&amp;#20844;&amp;#2115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;&amp;#24453;&amp;#36153;&amp;#12290;&amp;#20854;&amp;#20013;&amp;#65292;&amp;#22240;&amp;#20844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69;&amp;#65288;&amp;#22659;&amp;#65289;&amp;#36153;&amp;#21453;&amp;#26144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1153;&amp;#20986;&amp;#22269;&amp;#65288;&amp;#22659;&amp;#65289;&amp;#30340;&amp;#22269;&amp;#3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;&amp;#26053;&amp;#36153;&amp;#12289;&amp;#22269;&amp;#22806;&amp;#22478;&amp;#24066;&amp;#38388;&amp;#2013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90;&amp;#36153;&amp;#12289;&amp;#20303;&amp;#23487;&amp;#36153;&amp;#12289;&amp;#20249;&amp;#3913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12289;&amp;#22521;&amp;#35757;&amp;#36153;&amp;#12289;&amp;#20844;&amp;#26434;&amp;#36153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5903;&amp;#20986;&amp;#65307;&amp;#20844;&amp;#21153;&amp;#29992;&amp;#36710;&amp;#36141;&amp;#3262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1453;&amp;#26144;&amp;#21333;&amp;#20301;&amp;#20844;&amp;#21153;&amp;#29992;&amp;#3671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;&amp;#32622;&amp;#25903;&amp;#20986;&amp;#65288;&amp;#21547;&amp;#36710;&amp;#36742;&amp;#36141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46;&amp;#65289;&amp;#65307;&amp;#20844;&amp;#21153;&amp;#29992;&amp;#36710;&amp;#36816;&amp;#348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00;&amp;#25252;&amp;#36153;&amp;#21453;&amp;#26144;&amp;#21333;&amp;#20301;&amp;#25353;&amp;#35268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20445;&amp;#30041;&amp;#30340;&amp;#20844;&amp;#21153;&amp;#29992;&amp;#36710;&amp;#29123;&amp;#2600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32500;&amp;#20462;&amp;#36153;&amp;#12289;&amp;#36807;&amp;#36335;&amp;#368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5;&amp;#36153;&amp;#12289;&amp;#20445;&amp;#38505;&amp;#36153;&amp;#12289;&amp;#23433;&amp;#20840;&amp;#22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169;&amp;#36153;&amp;#29992;&amp;#31561;&amp;#25903;&amp;#20986;&amp;#65307;&amp;#20844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09;&amp;#24453;&amp;#36153;&amp;#21453;&amp;#26144;&amp;#21333;&amp;#20301;&amp;#25353;&amp;#35268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24320;&amp;#25903;&amp;#30340;&amp;#21508;&amp;#31867;&amp;#20844;&amp;#21153;&amp;#25509;&amp;#244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1547;&amp;#22806;&amp;#23486;&amp;#25509;&amp;#24453;&amp;#65289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1313;&amp;#19977;&amp;#65289;&amp;#26426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16;&amp;#34892;&amp;#32463;&amp;#36153;&amp;#65306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026;&amp;#204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556;&amp;#34892;&amp;#25919;&amp;#21333;&amp;#20301;&amp;#65288;&amp;#21547;&amp;#21442;&amp;#2903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1153;&amp;#21592;&amp;#27861;&amp;#31649;&amp;#29702;&amp;#30340;&amp;#20107;&amp;#19994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65289;&amp;#36816;&amp;#34892;&amp;#29992;&amp;#20110;&amp;#36141;&amp;#20080;&amp;#361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289;&amp;#21644;&amp;#26381;&amp;#21153;&amp;#31561;&amp;#30340;&amp;#21508;&amp;#39033;&amp;#20844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32463;&amp;#36153;&amp;#65292;&amp;#21253;&amp;#25324;&amp;#21150;&amp;#20844;&amp;#21450;&amp;#213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47;&amp;#36153;&amp;#12289;&amp;#37038;&amp;#30005;&amp;#36153;&amp;#12289;&amp;#24046;&amp;#260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12289;&amp;#20250;&amp;#35758;&amp;#36153;&amp;#12289;&amp;#31119;&amp;#21033;&amp;#36153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6085;&amp;#24120;&amp;#32500;&amp;#252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153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7;&amp;#29992;&amp;#26448;&amp;#26009;&amp;#21450;&amp;#19968;&amp;#33324;&amp;#35774;&amp;#2279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32622;&amp;#36153;&amp;#12289;&amp;#21150;&amp;#20844;&amp;#29992;&amp;#25151;&amp;#27700;&amp;#3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6153;&amp;#12289;&amp;#21150;&amp;#20844;&amp;#29992;&amp;#25151;&amp;#21462;&amp;#26262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1150;&amp;#20844;&amp;#29992;&amp;#25151;&amp;#29289;&amp;#19994;&amp;#31649;&amp;#2970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0844;&amp;#21153;&amp;#29992;&amp;#36710;&amp;#36816;&amp;#34892;&amp;#32500;&amp;#25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20197;&amp;#21450;&amp;#20854;&amp;#20182;&amp;#36153;&amp;#29992;&amp;#12290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1313;&amp;#22235;&amp;#65289;&amp;#24037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19;&amp;#21033;&amp;#25903;&amp;#20986;&amp;#65288;&amp;#25903;&amp;#20986;&amp;#32463;&amp;#2798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;&amp;#31867;&amp;#31185;&amp;#30446;&amp;#31867;&amp;#32423;&amp;#65289;&amp;#65306;&lt;/span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1453;&amp;#261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301;&amp;#24320;&amp;#25903;&amp;#30340;&amp;#22312;&amp;#32844;&amp;#32844;&amp;#240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;&amp;#32534;&amp;#21046;&amp;#22806;&amp;#38271;&amp;#26399;&amp;#32856;&amp;#29992;&amp;#20154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0340;&amp;#21508;&amp;#31867;&amp;#21171;&amp;#21160;&amp;#25253;&amp;#37228;&amp;#65292;&amp;#201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0;&amp;#20026;&amp;#19978;&amp;#36848;&amp;#20154;&amp;#21592;&amp;#32564;&amp;#32435;&amp;#3034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;&amp;#39033;&amp;#31038;&amp;#20250;&amp;#20445;&amp;#38505;&amp;#36153;&amp;#31561;&amp;#12290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1313;&amp;#20116;&amp;#65289;&amp;#21830;&amp;#2169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6381;&amp;#21153;&amp;#25903;&amp;#20986;&amp;#65288;&amp;#25903;&amp;#20986;&amp;#3246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82;&amp;#20998;&amp;#31867;&amp;#31185;&amp;#30446;&amp;#31867;&amp;#32423;&amp;#65289;&amp;#6530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1453;&amp;#261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301;&amp;#36141;&amp;#20080;&amp;#21830;&amp;#21697;&amp;#21644;&amp;#26381;&amp;#2115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5903;&amp;#20986;&amp;#65288;&amp;#19981;&amp;#21253;&amp;#25324;&amp;#29992;&amp;#201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2266;&amp;#23450;&amp;#36164;&amp;#20135;&amp;#30340;&amp;#25903;&amp;#20986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12;&amp;#30053;&amp;#24615;&amp;#21644;&amp;#24212;&amp;#24613;&amp;#20648;&amp;#22791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65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1313;&amp;#20845;&amp;#65289;&amp;#23545;&amp;#200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54;&amp;#21644;&amp;#23478;&amp;#24237;&amp;#30340;&amp;#34917;&amp;#21161;&amp;#65288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32463;&amp;#27982;&amp;#20998;&amp;#31867;&amp;#31185;&amp;#30446;&amp;#31867;&amp;#32423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306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1453;&amp;#261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20110;&amp;#23545;&amp;#20010;&amp;#20154;&amp;#21644;&amp;#23478;&amp;#24237;&amp;#3034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7;&amp;#21161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1313;&amp;#19971;&amp;#65289;&amp;#20854;&amp;#201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64;&amp;#26412;&amp;#24615;&amp;#25903;&amp;#20986;&amp;#65288;&amp;#25903;&amp;#20986;&amp;#3246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82;&amp;#20998;&amp;#31867;&amp;#31185;&amp;#30446;&amp;#31867;&amp;#32423;&amp;#65289;&amp;#6530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1453;&amp;#261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750;&amp;#21508;&amp;#32423;&amp;#21457;&amp;#23637;&amp;#19982;&amp;#25913;&amp;#38761;&amp;#3709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6;&amp;#38598;&amp;#20013;&amp;#23433;&amp;#25490;&amp;#30340;&amp;#29992;&amp;#20110;&amp;#36141;&amp;#32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2266;&amp;#23450;&amp;#36164;&amp;#20135;&amp;#12289;&amp;#25112;&amp;#30053;&amp;#24615;&amp;#216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12;&amp;#24613;&amp;#24615;&amp;#20648;&amp;#22791;&amp;#12289;&amp;#22303;&amp;#22320;&amp;#21644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24418;&amp;#36164;&amp;#20135;&amp;#65292;&amp;#20197;&amp;#21450;&amp;#26500;&amp;#24314;&amp;#225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784;&amp;#35774;&amp;#26045;&amp;#12289;&amp;#22823;&amp;#22411;&amp;#20462;&amp;#32558;&amp;#216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0;&amp;#25919;&amp;#25903;&amp;#25345;&amp;#20225;&amp;#19994;&amp;#26356;&amp;#26032;&amp;#25913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25152;&amp;#21457;&amp;#29983;&amp;#30340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9ED1\4F53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;mso-bidi-font-weight:bold'&gt;&amp;#1997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0915;&amp;#31639;&amp;#20844;&amp;#24320;&amp;#32852;&amp;#31995;&amp;#26041;&amp;#243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;&amp;#20449;&amp;#24687;&amp;#21453;&amp;#39304;&amp;#28192;&amp;#36947;&lt;/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9ED1\4F53_GBK;mso-bidi-font-family:SimSun'&gt;&lt;o:p&gt;&lt;/o:p&gt;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6412;&amp;#21333;&amp;#20301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0844;&amp;#24320;&amp;#20449;&amp;#24687;&amp;#21453;&amp;#39304;&amp;#21644;&amp;#32852;&amp;#3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26041;&amp;#2433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23-48662336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D38.70878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528BE53/file7171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ns0=3D"http://schemas.microsoft.com/office/2004/12/omm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171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D528BE53\file7171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81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D38.70878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528BE53/file7171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171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D38.70878EE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